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05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1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к постановлению Администрации 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Звенигов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«19» марта 2021 года № 123</w:t>
            </w:r>
          </w:p>
        </w:tc>
      </w:tr>
    </w:tbl>
    <w:p>
      <w:pPr>
        <w:pStyle w:val="Normal"/>
        <w:ind w:left="4320" w:right="11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/>
      </w:pPr>
      <w:r>
        <w:rPr>
          <w:bCs/>
          <w:sz w:val="28"/>
          <w:szCs w:val="28"/>
        </w:rPr>
        <w:t xml:space="preserve">сил и средств постоянной готовности районного звена ТП РСЧС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/>
      </w:pPr>
      <w:r>
        <w:rPr>
          <w:bCs/>
          <w:sz w:val="28"/>
          <w:szCs w:val="28"/>
        </w:rPr>
        <w:t>муниципального образования «Звениговкий  муниципальный район»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46"/>
        <w:gridCol w:w="5487"/>
        <w:gridCol w:w="1200"/>
        <w:gridCol w:w="1260"/>
        <w:gridCol w:w="144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5" w:leader="none"/>
                <w:tab w:val="left" w:pos="4612" w:leader="none"/>
                <w:tab w:val="left" w:pos="4900" w:leader="none"/>
                <w:tab w:val="left" w:pos="6052" w:leader="none"/>
                <w:tab w:val="left" w:pos="7204" w:leader="none"/>
                <w:tab w:val="left" w:pos="8212" w:leader="none"/>
              </w:tabs>
              <w:ind w:left="-70" w:right="-70" w:hanging="0"/>
              <w:jc w:val="center"/>
              <w:rPr/>
            </w:pPr>
            <w:r>
              <w:rPr/>
              <w:t>Наименование формирования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52" w:leader="none"/>
                <w:tab w:val="left" w:pos="7204" w:leader="none"/>
                <w:tab w:val="left" w:pos="8212" w:leader="none"/>
              </w:tabs>
              <w:snapToGrid w:val="false"/>
              <w:ind w:left="-70" w:hanging="61"/>
              <w:jc w:val="center"/>
              <w:rPr/>
            </w:pPr>
            <w:r>
              <w:rPr/>
              <w:t>Ведомственная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4612" w:leader="none"/>
                <w:tab w:val="left" w:pos="4900" w:leader="none"/>
                <w:tab w:val="left" w:pos="6052" w:leader="none"/>
                <w:tab w:val="left" w:pos="7204" w:leader="none"/>
                <w:tab w:val="left" w:pos="8212" w:leader="none"/>
              </w:tabs>
              <w:ind w:left="-70" w:hanging="61"/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hanging="7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готовности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личный состав (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  <w:tab w:val="left" w:pos="5184" w:leader="none"/>
                <w:tab w:val="left" w:pos="6336" w:leader="none"/>
                <w:tab w:val="left" w:pos="7488" w:leader="none"/>
                <w:tab w:val="left" w:pos="8496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Дежурные смены (расчеты) подразделений Государственной противопожарной служб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 Пожарно-спасательная часть  ФГКУ «2 ОФПС по Республике Марий Эл» (по согласованию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ПЧ – 41 РГКУ «УГПС Республики Марий Эл» (пгт. Красногорский); ПЧ – 42 РГКУ «УГПС Республики Марий Эл» (пгт. Суслонгер); ПЧ – 30 РГКУ «УГПС Республики Марий Эл» (с. Кокшайск); ПЧ – 23 РГКУ «УГПС Республики Марий Эл» (п. Черное озеро); ОП ПЧ – 41 с. Кужмара; ОП ПЧ – 30 с. Таир; </w:t>
            </w:r>
            <w:r>
              <w:rPr>
                <w:rStyle w:val="Wmicallto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П ПЧ – 30 дер. Кокшамары; ОП ПЧ – 42 -п. Мочалище; Пожарная часть № 24 - частная, ЧПО «Нефтяник» (пгт. Красногорский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Дежурная смена аварийно-спасательной групп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БУ РМЭ «Марийская аварийно спасательная служба» </w:t>
            </w:r>
            <w:r>
              <w:rPr/>
              <w:t>Звениговская аварийно-спасательная группа, г. Звенигово (по согласова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FF0000"/>
              </w:rPr>
            </w:pPr>
            <w:r>
              <w:rPr/>
              <w:t xml:space="preserve">Кокшайская аварийно-спасательная группа, с. Кокшайск (по </w:t>
            </w:r>
            <w:r>
              <w:rPr>
                <w:color w:val="000000"/>
              </w:rPr>
              <w:t>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Дежурные бригады скорой медицинской помощ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 Республики Марий Эл «Звениговкая                 ЦРБ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Группа охраны общественного порядк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ОМВД России по Звениговкому району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перативно-выездная бригада газовых сете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ниговский производственный участк филиала  ООО «Газпром газораспределение Йошкар-Ола» в г.Волжске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Аварийная бригада электрических сете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ниговские РЭС Россети «МРСК Центра и Приволжья» ПО «Йошкар-Олинские электрические сети» филиала «Мариэнерго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ниговское подразделение ООО «Волжская сетевая компания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Аварийная бригада тепловых сете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ООО «Мари- коммунэнерго» Звениговский тепловые сети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Аварийная бригада водопроводных </w:t>
              <w:br/>
              <w:t>и канализационных сете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Водоканал» г.Звенигово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left" w:pos="4180" w:leader="none"/>
                <w:tab w:val="left" w:pos="6052" w:leader="none"/>
                <w:tab w:val="left" w:pos="6340" w:leader="none"/>
                <w:tab w:val="left" w:pos="7492" w:leader="none"/>
                <w:tab w:val="left" w:pos="8644" w:leader="none"/>
                <w:tab w:val="left" w:pos="9652" w:leader="none"/>
              </w:tabs>
              <w:snapToGrid w:val="false"/>
              <w:ind w:left="650" w:hanging="7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left" w:pos="4180" w:leader="none"/>
                <w:tab w:val="left" w:pos="6052" w:leader="none"/>
                <w:tab w:val="left" w:pos="6340" w:leader="none"/>
                <w:tab w:val="left" w:pos="7492" w:leader="none"/>
                <w:tab w:val="left" w:pos="8644" w:leader="none"/>
                <w:tab w:val="left" w:pos="9652" w:leader="none"/>
              </w:tabs>
              <w:ind w:left="650" w:hanging="7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в составе I эшелона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540" w:leader="none"/>
      </w:tabs>
      <w:ind w:left="10490" w:right="113" w:firstLine="13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micallto">
    <w:name w:val="wmi-callto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2540" w:leader="none"/>
      </w:tabs>
      <w:ind w:left="10490" w:right="113" w:firstLine="13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720"/>
      <w:jc w:val="both"/>
      <w:textAlignment w:val="baseline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11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5:00Z</dcterms:created>
  <dc:creator>User</dc:creator>
  <dc:description/>
  <cp:keywords/>
  <dc:language>en-US</dc:language>
  <cp:lastModifiedBy>User7</cp:lastModifiedBy>
  <cp:lastPrinted>2019-05-15T15:01:00Z</cp:lastPrinted>
  <dcterms:modified xsi:type="dcterms:W3CDTF">2021-03-23T06:25:00Z</dcterms:modified>
  <cp:revision>4</cp:revision>
  <dc:subject/>
  <dc:title>ПРИЛОЖЕНИЕ № 4</dc:title>
</cp:coreProperties>
</file>