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7150</wp:posOffset>
            </wp:positionH>
            <wp:positionV relativeFrom="paragraph">
              <wp:posOffset>-737235</wp:posOffset>
            </wp:positionV>
            <wp:extent cx="714375" cy="828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/>
            </w:pPr>
            <w:r>
              <w:rPr>
                <w:b/>
                <w:bCs/>
                <w:szCs w:val="28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ДМИНИСТРАЦИЯ</w:t>
            </w:r>
          </w:p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от «16»  марта  2021 года  № 168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муниципальной целевой программы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«Жилье для молодой семьи на 2021-2025 годы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</w:t>
      </w:r>
      <w:r>
        <w:rPr>
          <w:szCs w:val="28"/>
          <w:lang w:eastAsia="ru-RU"/>
        </w:rPr>
        <w:t>В соответствии с порядком разработки, утверждения и реализации муниципальных программ, утвержденным постановлением Администрации Звениговского муниципального района Республики Марий Эл от 09.01.2020 года № 4, руководствуясь статьей 179 Бюджетного кодекса РФ, руководствуясь пунктом 6.1,6.3, Положения об Администрации Звениговского муниципального района, Администрация Звениговского муниципального района Республики Марий Эл</w:t>
      </w:r>
    </w:p>
    <w:p>
      <w:pPr>
        <w:pStyle w:val="Normal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Утвердить муниципальную целевую программу «Жилье для молодой семьи на 2021-2025 годы», согласно приложению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2. Контроль за исполнением настоящего постановления возложить на и.о.заместителя главы Администрации Звениговского муниципального района Н.Н.Федорову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3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Нановская Е.М. 8(836345) 7-08-54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4:37:00Z</dcterms:created>
  <dc:creator>Алексей</dc:creator>
  <dc:description/>
  <cp:keywords/>
  <dc:language>en-US</dc:language>
  <cp:lastModifiedBy>AKH</cp:lastModifiedBy>
  <cp:lastPrinted>2021-05-27T14:02:00Z</cp:lastPrinted>
  <dcterms:modified xsi:type="dcterms:W3CDTF">2021-05-27T10:17:00Z</dcterms:modified>
  <cp:revision>16</cp:revision>
  <dc:subject/>
  <dc:title> </dc:title>
</cp:coreProperties>
</file>