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539"/>
        <w:gridCol w:w="4629"/>
        <w:gridCol w:w="15"/>
      </w:tblGrid>
      <w:tr>
        <w:trPr/>
        <w:tc>
          <w:tcPr>
            <w:tcW w:w="434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 ФЕДЕР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Й ЭЛ РЕСПУБЛ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ВЕНИГОВО ОЛА ШОТАН ИЛЕМ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ОБРАЗ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ЙЫ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ЧАЛЖ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60, Звенигово ола, Ленин урем,, 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(83645)7-15-8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факс 7-17-79, 7-15-83</w:t>
            </w:r>
          </w:p>
        </w:tc>
        <w:tc>
          <w:tcPr>
            <w:tcW w:w="5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СКОЕ ПОСЕЛЕНИЕ ЗВЕНИГОВО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60,  г. Звенигово,  ул. Ленина, 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(83645)7-15-83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7-17-79, 7-15-83</w:t>
            </w:r>
          </w:p>
        </w:tc>
      </w:tr>
      <w:tr>
        <w:trPr>
          <w:trHeight w:val="100" w:hRule="atLeast"/>
        </w:trPr>
        <w:tc>
          <w:tcPr>
            <w:tcW w:w="9529" w:type="dxa"/>
            <w:gridSpan w:val="3"/>
            <w:tcBorders>
              <w:top w:val="threeDEmboss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т «14» марта 2017 г. № 109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Прием заявлений, документов, а такж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ка граждан на учет в качестве нуждающихся в жилых помещениях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Руководствуясь Федеральным законом от 27.07.2010 г. № 210-ФЗ «Об организации предоставления государственных и муниципальных услуг», в соответствии с  Постановлением Правительства Российской Федерации от 24.10.2011 г.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 Жилищным кодексом Российской Федерации, руководствуясь п. 5.1. Положения об Администрации муниципального образования  «Городское поселение Звенигово»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Утвердить административный регламент по предоставлению муниципальной услуги «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 Постановление администрации муниципального образования «Городское поселение Звенигово» № 318 от 29.11.2011 г. «Об утверждении административного регламента по оказанию муниципальной услуги «Прием заявлений, документов, а также постановка граждан на учет в качестве нуждающихся в жилых помещениях» считать утратившим силу с 15 марта 2017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«Городское поселение Звенигово» Медведеву М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Обнародовать постановление на информационных стендах муниципального образования «Городское поселение Звенигово» и разместить на официальном сайте администрации поселения в информационно-телекоммуникационной сети «Интерне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«Городское поселение Звенигово»                                                    Т.А. Цыг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</w:rPr>
        <w:t>Исп. Толмачева А.Е.  тел. 7-15-83</w:t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36:00Z</dcterms:created>
  <dc:creator>Albina</dc:creator>
  <dc:description/>
  <cp:keywords/>
  <dc:language>en-US</dc:language>
  <cp:lastModifiedBy>User</cp:lastModifiedBy>
  <cp:lastPrinted>2017-03-16T11:06:00Z</cp:lastPrinted>
  <dcterms:modified xsi:type="dcterms:W3CDTF">2022-09-05T08:33:00Z</dcterms:modified>
  <cp:revision>4</cp:revision>
  <dc:subject/>
  <dc:title>РОССИЙ ФЕДЕРАЦИЙ</dc:title>
</cp:coreProperties>
</file>