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1700" w:leader="none"/>
          <w:tab w:val="left" w:pos="13545" w:leader="none"/>
        </w:tabs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br w:type="textWrapping" w:clear="all"/>
      </w:r>
      <w:r>
        <w:rPr>
          <w:rFonts w:cs="Times New Roman" w:ascii="Times New Roman" w:hAnsi="Times New Roman"/>
          <w:b w:val="false"/>
          <w:bCs w:val="false"/>
          <w:color w:val="000000"/>
        </w:rPr>
        <w:tab/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Сведения о показателях (целевых индикаторах) муниципальной программы,  подпрограмм и их значения</w:t>
      </w:r>
    </w:p>
    <w:p>
      <w:pPr>
        <w:pStyle w:val="Heading1"/>
        <w:tabs>
          <w:tab w:val="clear" w:pos="708"/>
          <w:tab w:val="center" w:pos="7285" w:leader="none"/>
          <w:tab w:val="left" w:pos="12930" w:leader="none"/>
        </w:tabs>
        <w:spacing w:before="0" w:after="0"/>
        <w:jc w:val="left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ab/>
        <w:tab/>
      </w:r>
    </w:p>
    <w:p>
      <w:pPr>
        <w:pStyle w:val="Normal"/>
        <w:ind w:left="9000" w:hanging="8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Приложение № 1 к Постановлению Администрации муниципального образования «Звениговский муниципальный район» от «____»          ______________ 2016 года  №</w:t>
      </w:r>
    </w:p>
    <w:p>
      <w:pPr>
        <w:pStyle w:val="Normal"/>
        <w:tabs>
          <w:tab w:val="clear" w:pos="708"/>
          <w:tab w:val="left" w:pos="13440" w:leader="none"/>
        </w:tabs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color w:val="FFFFFF"/>
        </w:rPr>
        <w:tab/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</w:t>
      </w:r>
      <w:r>
        <w:rPr>
          <w:rFonts w:cs="Times New Roman" w:ascii="Times New Roman" w:hAnsi="Times New Roman"/>
          <w:bCs/>
        </w:rPr>
        <w:tab/>
        <w:t xml:space="preserve">                                                                                                      Приложение</w:t>
        <w:tab/>
        <w:t>к муниципальной программе № 1</w:t>
      </w:r>
    </w:p>
    <w:tbl>
      <w:tblPr>
        <w:tblW w:w="143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932"/>
        <w:gridCol w:w="1219"/>
        <w:gridCol w:w="1440"/>
        <w:gridCol w:w="180"/>
        <w:gridCol w:w="1080"/>
        <w:gridCol w:w="180"/>
        <w:gridCol w:w="1260"/>
        <w:gridCol w:w="1440"/>
        <w:gridCol w:w="1260"/>
        <w:gridCol w:w="1440"/>
        <w:gridCol w:w="1177"/>
      </w:tblGrid>
      <w:tr>
        <w:trPr/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 (наименование)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94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я показателей</w:t>
            </w:r>
          </w:p>
        </w:tc>
      </w:tr>
      <w:tr>
        <w:trPr/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 «Развитие культуры, искусства и туризма в муниципальном образовании «Звениговский муниципальный район»</w:t>
            </w:r>
          </w:p>
        </w:tc>
      </w:tr>
      <w:tr>
        <w:trPr/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1 « Культурно-досуговая деятельность и народное творчество – средство организации досуга населения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: мероприятие «Поддержка и развитие культурно- досуговой деятельности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дельных культурно – досуговых учрежде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ультурно-досуговых мероприят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5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 культурно-досуговых мероприят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92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92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19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58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20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клубных формир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клубных формирован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бъектов нематериального наслед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2   "Библиотека и время: новые реали на 2014- 2018 годы"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Совершенствование библиотечной системы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 (индикато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экземпляров новых поступлений в библиотечный фон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читате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87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3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посещаем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3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34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02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количества книговыдач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12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1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31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1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132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модельных библиоте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356" w:hRule="atLeast"/>
        </w:trPr>
        <w:tc>
          <w:tcPr>
            <w:tcW w:w="11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3 «Музейное дело в сохранении культурного наследия в Звениговском район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Поддержка и развитие музейного дел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еспечение учета и сохранности музейных фондов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етителе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тав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</w:tr>
      <w:tr>
        <w:trPr>
          <w:trHeight w:val="365" w:hRule="atLeast"/>
        </w:trPr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4  «Туризм как фактор приобщения к историко-культурному наследию Звениговского  район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: «Мероприятия по формированию и продвижению туристического продукта Звениговского район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скурси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оличество посетителей туристических маршруто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6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0</w:t>
            </w:r>
          </w:p>
        </w:tc>
      </w:tr>
      <w:tr>
        <w:trPr/>
        <w:tc>
          <w:tcPr>
            <w:tcW w:w="11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5 «Сохранение и развитие художественного образования в детских школах  искусств Звениговского райо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: «Обеспечение доступности художественного образования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учеников района охваченного обслуживанием детских школ искусст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ность контингента детей, обучающихся в учреждениях дополнительного образования в сфере куль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8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педагогических и руководящих работников учреждений образования в сфере культуры различными формами повышения квалифик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491" w:hRule="atLeast"/>
        </w:trPr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6. Строительство, реконструкция и  капитальный ремонт зданий и сооружений  учреждений культуры  Звениговского района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 построенных новых объектов культуры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объектов культуры, на которых произведена реконструкц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7. «Развитие средств массовой информации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ираж газеты «Звениговская недел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емпля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лотности газет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с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удовлетворенности населения информированностью о жизни района на страницах газеты «Звениговская неделя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143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мероприятие  «Организационное обеспечение деятельности учреждений культуры, искусства и сферы туризма»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сти функционирования учреждений культуры, искусства и сферы туризма»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</w:tr>
    </w:tbl>
    <w:p>
      <w:pPr>
        <w:pStyle w:val="Normal"/>
        <w:ind w:firstLine="720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highlight w:val="yellow"/>
        </w:rPr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highlight w:val="yellow"/>
        </w:rPr>
      </w:pPr>
      <w:r>
        <w:rPr>
          <w:highlight w:val="yellow"/>
        </w:rPr>
      </w:r>
      <w:r>
        <w:br w:type="page"/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bCs/>
          <w:highlight w:val="yellow"/>
        </w:rPr>
      </w:pPr>
      <w:r>
        <w:rPr>
          <w:rFonts w:cs="Times New Roman" w:ascii="Times New Roman" w:hAnsi="Times New Roman"/>
          <w:b/>
          <w:bCs/>
          <w:highlight w:val="yellow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еречень основных мероприятий муниципальной программы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Развитие культуры, искусства и туризма в муниципальном образовании «Звениговский муниципальный район» на 2014г – 2018г.»</w:t>
      </w:r>
    </w:p>
    <w:p>
      <w:pPr>
        <w:pStyle w:val="Normal"/>
        <w:tabs>
          <w:tab w:val="clear" w:pos="708"/>
          <w:tab w:val="left" w:pos="8880" w:leader="none"/>
        </w:tabs>
        <w:ind w:left="882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880" w:leader="none"/>
        </w:tabs>
        <w:ind w:left="88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Приложение к Постановлению Администрации                                                                                                          муниципального образования «Звениговский муниципальный район» от  «_____»   _____________ 2016 года № </w:t>
      </w:r>
    </w:p>
    <w:p>
      <w:pPr>
        <w:pStyle w:val="Normal"/>
        <w:tabs>
          <w:tab w:val="clear" w:pos="708"/>
          <w:tab w:val="left" w:pos="119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к муниципальной  программе №2        </w:t>
      </w:r>
    </w:p>
    <w:p>
      <w:pPr>
        <w:pStyle w:val="Normal"/>
        <w:tabs>
          <w:tab w:val="clear" w:pos="708"/>
          <w:tab w:val="left" w:pos="10290" w:leader="none"/>
          <w:tab w:val="left" w:pos="1197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93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31"/>
        <w:gridCol w:w="3960"/>
        <w:gridCol w:w="1620"/>
        <w:gridCol w:w="1440"/>
        <w:gridCol w:w="324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едомственной целевой программы, основного мероприятия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непосредственный результат (краткое описание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а реал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я реализа-ции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</w:t>
            </w:r>
          </w:p>
        </w:tc>
        <w:tc>
          <w:tcPr>
            <w:tcW w:w="1369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1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Культурно - досуговая деятельность и  народное творчество – средство организации досуга населения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культурно-досуговой деятель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О «Звениговский муниципальный район» ,                                        МБУК «Звениговский районный Центр досуга и культуры «МЕЧТА».   МБУК «Звениговский Дом народных умельцев»,  МБУК «Исменецкий Центр досуга и культуры»,  МБУК «Красноярский Центр досуга и культуры»,  МБУК «Кужмарский Центр досуга и культуры»,  МБУК «Шелангерский Центр досуга и культуры»,  МБУК «Суслонгерский Центр досуга и культуры»,  МБУК «Красногрский Центр досуга и культуры»,   МБУК «Шимшургинский Центр досуга и культуры, МБУК «Кокшамарский Центр досуга 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населения культурным обслуживанием, создание современных условий для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2   "Библиотека и время: новые реали на 2014- 2018 годы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библиотечной системы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дел культуры администрации МО «Звениговский муниципальный район» ,                                      МБУК «Звениговская межпоселенческая библиотека»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населения культурным обслуживанием, создание современных условий для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3 «Музейное дело в сохранении культурного наследия в Звениговском район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и развитие музейного дел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О «Звениговский муниципальный район» ,                                          МБУК «Звениговский районный краеведческий музей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Кокшамарский Центр досуга 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щение детей к музейной среде, содействие становлению личности ребенка, развитие его творческих способностей, знакомства с историей и культурой района</w:t>
            </w:r>
          </w:p>
        </w:tc>
      </w:tr>
      <w:tr>
        <w:trPr>
          <w:trHeight w:val="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4  «Туризм как фактор приобщения к историко-культурному наследию Звениговского 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3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формированию  и продвижению туристического продукта Звениговского района</w:t>
            </w:r>
          </w:p>
        </w:tc>
        <w:tc>
          <w:tcPr>
            <w:tcW w:w="39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О «Звениговский муниципальный район» ,                                          МБУК «Звениговский районный краеведческий музей»                            МБУК «Кокшамарский Центр досуга и культур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инвестиции в сферу туризма, создание благоприятных условий для обслуживания туристов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5 «Сохранение и развитие художественного образования в детских школ искусств Звенигов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художествен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Отдел культуры администрации МО «Звениговский муниципальный район» ,                                      МБУДО «Звениговская ДШИ», МБУДО «Красногорская ДШИ» МБУДО «Мочалищенская ДШИ» МБУДО «Кужмарская ДШИ» МБУДО «Кокшамарская ДШИ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оступности художественного образования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6 «Строительство, реконструкция и капитальный ремонт зданий и сооружений  учреждений культуры  Звениговского района»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роительств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и и капитальный ремонт зданий и сооружений в учреждениях культуры Звениговского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культуры администрации МО «Звениговский муниципальный район;  МБУК «Звениговский районный Центр досуга и культуры «МЕЧТА»,         МБУК «Звениговский Дом народных умельцев», МБУК «Исменецкий Центр досуга и культуры, МБУК «Красноярский Центр досуга и культуры»,  МБУК «Кужмарский Центр досуга и культуры»,  МБУК «Шелангерский Центр досуга и культуры», МБУК «Суслонгерский Центр досуга и культуры»,  МБУК «Красногрский Центр досуга и культуры», МБУК «Шимшургинский Центр досуга и культуры», МБУК «Кокшамарский Центр досуга и культуры»,  МБУК «Звениговская межпоселенческая библиотека», МБУК «Звениговский районный краеведческий музе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г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охвата населения культурным обслуживанием, создание современных условий для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7 «Развитие средств массовой  информации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ернизация газеты «Звениговская неделя» в плане обеспечения широкого и свободного доступа на получение информации и повышения уровня информированности жителей рай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У «Редакция Звениговской районной газеты «Звениговская неделя» (по согласовани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тиража районной газеты, обеспечивающих потребность насел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Подпрограмма 8. Основное мероприятие  «Организационное обеспечение деятельности учреждений культуры, искусства и сферы туриз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функционирования учреждений культуры, искусства и сферы туризм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Аппарат отдела культуры, централизованная бухгалтерия, хозяйственно - эксплуатационная групп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эффективного функционирования учреждений культуры, искусства и сферы туризма</w:t>
            </w:r>
          </w:p>
        </w:tc>
      </w:tr>
    </w:tbl>
    <w:p>
      <w:pPr>
        <w:pStyle w:val="Normal"/>
        <w:ind w:firstLine="720"/>
        <w:jc w:val="right"/>
        <w:rPr>
          <w:rStyle w:val="Style14"/>
          <w:rFonts w:ascii="Times New Roman" w:hAnsi="Times New Roman" w:cs="Times New Roman"/>
          <w:color w:val="000000"/>
          <w:highlight w:val="yellow"/>
        </w:rPr>
      </w:pPr>
      <w:r>
        <w:rPr>
          <w:rStyle w:val="Style14"/>
          <w:rFonts w:cs="Times New Roman" w:ascii="Times New Roman" w:hAnsi="Times New Roman"/>
          <w:color w:val="000000"/>
          <w:highlight w:val="yellow"/>
        </w:rPr>
        <w:br w:type="textWrapping" w:clear="all"/>
      </w:r>
    </w:p>
    <w:p>
      <w:pPr>
        <w:pStyle w:val="Normal"/>
        <w:rPr>
          <w:rStyle w:val="Style14"/>
          <w:rFonts w:ascii="Times New Roman" w:hAnsi="Times New Roman" w:cs="Times New Roman"/>
          <w:color w:val="000000"/>
        </w:rPr>
      </w:pPr>
      <w:r>
        <w:rPr>
          <w:highlight w:val="yellow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p>
      <w:pPr>
        <w:pStyle w:val="Normal"/>
        <w:jc w:val="right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/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3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basedOn w:val="Style14"/>
    <w:qFormat/>
    <w:rPr>
      <w:color w:val="00800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jc w:val="both"/>
    </w:pPr>
    <w:rPr/>
  </w:style>
  <w:style w:type="paragraph" w:styleId="Style17">
    <w:name w:val="Прижатый влево"/>
    <w:basedOn w:val="Normal"/>
    <w:next w:val="Normal"/>
    <w:qFormat/>
    <w:pPr/>
    <w:rPr/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29:00Z</dcterms:created>
  <dc:creator>Нина Васильевна</dc:creator>
  <dc:description/>
  <cp:keywords/>
  <dc:language>en-US</dc:language>
  <cp:lastModifiedBy>Нина Васильевна</cp:lastModifiedBy>
  <cp:lastPrinted>2016-05-06T09:11:00Z</cp:lastPrinted>
  <dcterms:modified xsi:type="dcterms:W3CDTF">2016-05-06T07:00:00Z</dcterms:modified>
  <cp:revision>94</cp:revision>
  <dc:subject/>
  <dc:title/>
</cp:coreProperties>
</file>