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95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71"/>
        <w:gridCol w:w="4111"/>
      </w:tblGrid>
      <w:tr>
        <w:trPr/>
        <w:tc>
          <w:tcPr>
            <w:tcW w:w="4488" w:type="dxa"/>
            <w:tcBorders/>
          </w:tcPr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брание депутатов третьего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созыва муниципального 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разования «Кужмарское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ельское поселение»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«Кужмара ял кундем»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ниципальный образованийы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6"/>
              </w:rPr>
            </w:pPr>
            <w:r>
              <w:rPr>
                <w:b/>
                <w:bCs/>
                <w:spacing w:val="-10"/>
                <w:szCs w:val="26"/>
              </w:rPr>
              <w:t>кумшо созыв депутат-влакын погынымашышт</w:t>
            </w:r>
          </w:p>
        </w:tc>
      </w:tr>
      <w:tr>
        <w:trPr>
          <w:trHeight w:val="686" w:hRule="atLeast"/>
        </w:trPr>
        <w:tc>
          <w:tcPr>
            <w:tcW w:w="448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5073, Республика Марий Эл, Звениговский район, с.Кужмара, ул.Центральная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73, Марий Эл Республик, Звениг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Кужмара села, Рудо урем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Созы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                                        «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»  января 2019 года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Сессия </w:t>
      </w:r>
      <w:r>
        <w:rPr>
          <w:sz w:val="28"/>
          <w:szCs w:val="28"/>
          <w:lang w:val="en-US"/>
        </w:rPr>
        <w:t>XXXXV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64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жмарское сельское поселение» на 2019 год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«О бюджете муниципального образования «Кужмарское сельское поселение» на 2019 год» от 17 декабря 2018 года № 252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ункт 1. Утвердить основные характеристики бюджета муниципального образования «Кужмарское сельское поселение» на 2019 год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в сумме 5978,9 тыс. рублей, в том числе межбюджетные трансферты из бюджетов других уровней 5143,8 тыс. рублей, из них из бюджета муниципального образования «Звениговский муниципальный район» 5143,8 тыс.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в сумме 6065,5 тыс.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дефицит бюджета муниципального образования на 2019 год в сумме  86,6 тыс. рублей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 № 1,5,6 изложить в новой редакции.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 Опубликовать настоящее решение в газете «Звениго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Председатель Собрания депутатов                                              В.И.Е</w:t>
      </w:r>
      <w:bookmarkStart w:id="0" w:name="_GoBack"/>
      <w:bookmarkEnd w:id="0"/>
      <w:r>
        <w:rPr>
          <w:sz w:val="28"/>
          <w:szCs w:val="28"/>
        </w:rPr>
        <w:t>рмолаева</w:t>
      </w:r>
    </w:p>
    <w:sectPr>
      <w:type w:val="nextPage"/>
      <w:pgSz w:w="11906" w:h="16838"/>
      <w:pgMar w:left="1418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5:34:00Z</dcterms:created>
  <dc:creator>User</dc:creator>
  <dc:description/>
  <dc:language>en-US</dc:language>
  <cp:lastModifiedBy/>
  <cp:lastPrinted>2017-12-27T15:08:00Z</cp:lastPrinted>
  <dcterms:modified xsi:type="dcterms:W3CDTF">2019-03-01T13:24:21Z</dcterms:modified>
  <cp:revision>21</cp:revision>
  <dc:subject/>
  <dc:title/>
</cp:coreProperties>
</file>