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595959"/>
        </w:rPr>
      </w:pPr>
      <w:r>
        <w:rPr>
          <w:b/>
          <w:color w:val="595959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жма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арий Эл</w:t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Созы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                                              «17» декабря 2018 года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Сессия </w:t>
      </w:r>
      <w:r>
        <w:rPr>
          <w:sz w:val="28"/>
          <w:szCs w:val="28"/>
          <w:lang w:val="en-US"/>
        </w:rPr>
        <w:t xml:space="preserve">XXXXIII                                                             </w:t>
      </w:r>
      <w:r>
        <w:rPr>
          <w:sz w:val="28"/>
          <w:szCs w:val="28"/>
          <w:lang w:val="ru-RU"/>
        </w:rPr>
        <w:t>с.Кужмара</w:t>
      </w:r>
      <w:r>
        <w:rPr>
          <w:sz w:val="28"/>
          <w:szCs w:val="28"/>
        </w:rPr>
        <w:t xml:space="preserve"> 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1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жмарское сельское поселение» на 2019 год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. Утвердить основные характеристики бюджета муниципального образования «Кужмарское сельское поселение» на 2019 год: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в сумме 5978,9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5143,8 тыс. рублей;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в сумме 5978,9 тыс. рублей;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дефицит бюджета муниципального образования на 2019 год в сумме 0,0 тыс. рублей.</w:t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2. Утвердить источники финансирования дефицита бюджета муниципального образования «Кужмарское сельское поселение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ужмарс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Кужма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5. Утвердить объем поступлений доходов в бюджет муниципального образования «Кужмарское сельское поселение» на 2019 год согласно приложению № 4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ужмарское сельское поселение», утвержденное решением Собрания депутатов муниципального образования «Кужмарское сельское поселение» от 29 апреля 2011 года № 75, в 2019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ходы, полученные казенными учреждениями муниципального образования «Куж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уж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ужмарское сельское поселение», в хозяйственном ведении муниципальных унитарных предприятий муниципального образования «Куж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</w:t>
      </w:r>
      <w:r>
        <w:rPr>
          <w:sz w:val="28"/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 8. Утвердить распределение бюджетных ассигнований бюджета муниципального образования «Кужмарское сельское поселение» по разделам, подразделам, целевым статьям, группам (группам и подгруппам)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Кужмарс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Кужмарское сельское поселение», направляемых на исполнение публичных нормативных обязательств на 2019 год в сумме 66,0 тыс. рублей, согласно приложению № 7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. Установить, что привлечение муниципальных заимствований в бюджет муниципального образования «Кужмарское сельское поселение» в 2019 году не планируется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2.  Утвердить объем расходов на обслуживание муниципального долга муниципального образования «Кужмарское сельское поселение» в 2019 году в сумме 0,0 тыс. рублей.  Верхний предел муниципального долга муниципального образования «Кужмарское сельское поселение»  на 1 января 2020 года в сумме 0,0 тыс. рублей, в том числе верхний предел долга по муниципальным гарантиям муниципального образования «Кужмарское сельское поселение» в сумме 0,0 тыс. рублей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Кужмарское сельское поселение»</w:t>
      </w:r>
      <w:r>
        <w:rPr>
          <w:bCs/>
          <w:sz w:val="28"/>
          <w:szCs w:val="28"/>
        </w:rPr>
        <w:t xml:space="preserve"> на 2</w:t>
      </w:r>
      <w:r>
        <w:rPr>
          <w:sz w:val="28"/>
          <w:szCs w:val="28"/>
        </w:rPr>
        <w:t>019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нкт 15. В 2019 году из бюджета муниципального образования «Кужмарское сельское поселение»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 w:val="28"/>
          <w:szCs w:val="28"/>
        </w:rPr>
        <w:t>на</w:t>
      </w:r>
      <w:r>
        <w:rPr>
          <w:sz w:val="28"/>
          <w:szCs w:val="28"/>
        </w:rPr>
        <w:t>:</w:t>
      </w:r>
    </w:p>
    <w:p>
      <w:pPr>
        <w:pStyle w:val="ConsPlusNormal"/>
        <w:widowControl/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ужмарское сельское поселение»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 16. Администрация муниципального образования «Кужмарс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Кужмарское сельское поселение» и работников казенных учреждений муниципального образования «Кужмарское сельское поселение»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муниципального образования «Куж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13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ункт 19. Приостановить на 2019 год действие р</w:t>
      </w:r>
      <w:r>
        <w:rPr>
          <w:sz w:val="28"/>
          <w:szCs w:val="28"/>
        </w:rPr>
        <w:t>ешения Собрания депутатов муниципального образования "Кужмарское сельское поселение" от 27 февраля 2013 года № 152 «О пенсии за выслугу лет лицам, замещавшим должности муниципальной службы в администрации муниципального  образования «Кужмарское сельское поселение» в части индексации соответствующих выплат.</w:t>
      </w:r>
    </w:p>
    <w:p>
      <w:pPr>
        <w:pStyle w:val="13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В.И.Ермолаева</w:t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5:34:00Z</dcterms:created>
  <dc:creator>User</dc:creator>
  <dc:description/>
  <dc:language>en-US</dc:language>
  <cp:lastModifiedBy/>
  <dcterms:modified xsi:type="dcterms:W3CDTF">2019-03-01T13:27:06Z</dcterms:modified>
  <cp:revision>5</cp:revision>
  <dc:subject/>
  <dc:title/>
</cp:coreProperties>
</file>