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7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жмарское сельское поселение» на 2019 год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«17 » декабря 2018г. № 2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ужмар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  <w:gridCol w:w="1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9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6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бличные нормативные             1001       9990012010       310          66,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жда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Пользователь</cp:lastModifiedBy>
  <cp:lastPrinted>2019-02-11T15:29:00Z</cp:lastPrinted>
  <dcterms:modified xsi:type="dcterms:W3CDTF">2019-02-11T12:29:00Z</dcterms:modified>
  <cp:revision>2</cp:revision>
  <dc:subject/>
  <dc:title>Перечень</dc:title>
</cp:coreProperties>
</file>