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ужма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17 »  декабря 2018 года  № 25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ужмарское  сельское поселение» и закрепленных за ними кодов классификации источников финансирования дефицитов бюджетов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жма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уж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уж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9-02-11T14:06:00Z</cp:lastPrinted>
  <dcterms:modified xsi:type="dcterms:W3CDTF">2019-02-11T11:06:00Z</dcterms:modified>
  <cp:revision>2</cp:revision>
  <dc:subject/>
  <dc:title>                                                                                         Приложение № 4</dc:title>
</cp:coreProperties>
</file>