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созыва муниципального 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разования «Кужмарское</w:t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Cs w:val="26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                                       «16» февраля 2017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ссия ХХ</w:t>
      </w:r>
      <w:r>
        <w:rPr>
          <w:sz w:val="28"/>
          <w:szCs w:val="28"/>
          <w:lang w:val="en-US"/>
        </w:rPr>
        <w:t>VII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Кужмарское сельское поселение»» на 2017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0"/>
        </w:rPr>
        <w:t>Внести в Решение собрания депутатов «О бюджете муниципального образования «Кужмарское сельское поселение» на 2017 год» от 23 декабря 2016 года № 145 следующие изменения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firstLine="510"/>
        <w:jc w:val="both"/>
        <w:rPr>
          <w:sz w:val="28"/>
          <w:szCs w:val="20"/>
        </w:rPr>
      </w:pPr>
      <w:r>
        <w:rPr>
          <w:b/>
          <w:sz w:val="28"/>
          <w:szCs w:val="20"/>
        </w:rPr>
        <w:t>«</w:t>
      </w:r>
      <w:r>
        <w:rPr>
          <w:sz w:val="28"/>
          <w:szCs w:val="20"/>
        </w:rPr>
        <w:t>Пункт 1. </w:t>
      </w:r>
      <w:r>
        <w:rPr>
          <w:bCs/>
          <w:sz w:val="28"/>
          <w:szCs w:val="20"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1. Утвердить основные характеристики бюджета муниципального образования «Кужмарское сельское поселение» на 2017 год: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1) прогнозируемый общий объем доходов бюджета муниципального образования «Кужмарское сельское поселение» в сумме  7338,6 тыс. рублей, в том числе межбюджетные трансферты из  бюджета муниципального образования «Звениговский муниципальный район» 5773,6 тыс. рублей;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2) общий объем расходов бюджета муниципального образования «Кужмарское сельское поселение» в сумме 7635,6 тыс. рублей;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3) предельный размер дефицита бюджета поселения на 2017 год в сумме 297,0 тыс. рублей.</w:t>
      </w:r>
    </w:p>
    <w:p>
      <w:pPr>
        <w:pStyle w:val="Normal"/>
        <w:widowControl w:val="false"/>
        <w:ind w:firstLine="51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  № 1,5,6 изложить в новой редакц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«Кужмарское сельское поселение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Председатель собрания депутатов         </w:t>
        <w:tab/>
        <w:tab/>
        <w:t xml:space="preserve">             В.И.Ермолаева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8:00Z</dcterms:created>
  <dc:creator>User</dc:creator>
  <dc:description/>
  <cp:keywords/>
  <dc:language>en-US</dc:language>
  <cp:lastModifiedBy>Пользователь 2</cp:lastModifiedBy>
  <dcterms:modified xsi:type="dcterms:W3CDTF">2017-05-19T11:18:00Z</dcterms:modified>
  <cp:revision>14</cp:revision>
  <dc:subject/>
  <dc:title/>
</cp:coreProperties>
</file>