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16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2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с. Красный Яр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34                                                        «18» декабря 2018 г.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- 164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 на 2019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Красноярское сельское поселение» на 2019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040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058,9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040,0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0" w:right="0" w:firstLine="851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«Красноя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/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расноя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left="0" w:right="0" w:firstLine="851"/>
        <w:jc w:val="both"/>
        <w:rPr/>
      </w:pPr>
      <w:r>
        <w:rPr/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Краснояр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расноярское сельское поселение», утвержденное решением Собрания депутатов муниципального образования «Красноярское сельское поселение» от 27 декабря 2010 года № 60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поселений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. Утвердить распределение бюджетных ассигнований бюджета муниципального образования «Красноя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расноя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расноярское сельское поселение», направляемых на исполнение публичных нормативных обязательств на 2019 год в сумме 97,9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 Установить, что привлечение муниципальных заимствований в бюджет муниципального образования «Красноярское сельское поселение» в 2019 году не планируется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расноярское сельское поселение» в 2019 году в сумме 0,0 тыс. рублей, верхний предел муниципального долга муниципального образования «Красноя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расноярское сельское поселение» в сумме 0,0 тыс. рублей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раснояр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. Администрация муниципального образования «Красноя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ункт 18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«Красноярское сельское поселение» от 20 декабря 2012 года № 118 «О пенсии за выслугу лет лицам, замещавшим должности муниципальной службы в администрации МО «Красноярское сельское поселение» в части индексации соответствующих выплат.</w:t>
      </w:r>
    </w:p>
    <w:p>
      <w:pPr>
        <w:pStyle w:val="12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26:00Z</dcterms:created>
  <dc:creator>Admin</dc:creator>
  <dc:description/>
  <dc:language>en-US</dc:language>
  <cp:lastModifiedBy/>
  <cp:lastPrinted>2017-12-27T14:47:00Z</cp:lastPrinted>
  <dcterms:modified xsi:type="dcterms:W3CDTF">2019-03-01T13:39:23Z</dcterms:modified>
  <cp:revision>3</cp:revision>
  <dc:subject/>
  <dc:title/>
</cp:coreProperties>
</file>