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 26                                                          21 декабря   2017 года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- 13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Красноярское сельское поселение» на 2018 год</w:t>
      </w:r>
    </w:p>
    <w:p>
      <w:pPr>
        <w:pStyle w:val="TextBodyIndent"/>
        <w:widowControl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расноярское сельское поселение»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1) прогнозируемый общий объем доходов в сумме 3867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621,3 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2) общий объем расходов в сумме 3867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3) резервный фонд администрации муниципального образования «Красноя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расноя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расноя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2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«Красноя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расноя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Пункт 5.  Утвердить объем поступлений доходов в бюджет муниципального образования «Красноярское сельское поселение» на 2018 год согласно приложению № 4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расноярское сельское поселение», утвержденное решением Собрания депутатов муниципального образования «Красноярское сельское поселение» от 27 декабря 2010 года № 60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расноя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расноярское сельское поселение», в хозяйственном ведении муниципальных унитарных предприятий муниципального образования «Красноя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8. Утвердить распределение бюджетных ассигнований бюджета муниципального образования «Красноярское сельское поселение» по разделам, подразделам, целевым статьям, группам (группам и подгруппам)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расноя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расноярское сельское поселение», направляемых на исполнение публичных нормативных обязательств на 2018 год в сумме 49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расноярское сельское поселение» на 2018 год согласно приложению № 8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расноярское сельское поселение» в 2018 году в сумме 0,0 тыс.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раснояр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Красноя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расноярское сельское поселение» и работников казенных учреждений муниципального образования «Красноярское сельское поселение».</w:t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8. Приостановить на 2018 год действие р</w:t>
      </w:r>
      <w:r>
        <w:rPr>
          <w:sz w:val="28"/>
          <w:szCs w:val="28"/>
        </w:rPr>
        <w:t>ешения Собрания депутатов муниципального образования «Красноярское сельское поселение» от 20 декабря 2012 года № 118 «О пенсии за выслугу лет лицам, замещавшим должности муниципальной службы в администрации МО «Красноярское сельское поселение» в части индексации соответствующих выплат.</w:t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26:00Z</dcterms:created>
  <dc:creator>Admin</dc:creator>
  <dc:description/>
  <cp:keywords/>
  <dc:language>en-US</dc:language>
  <cp:lastModifiedBy>Пользователь 7</cp:lastModifiedBy>
  <cp:lastPrinted>2017-12-27T14:47:00Z</cp:lastPrinted>
  <dcterms:modified xsi:type="dcterms:W3CDTF">2017-12-27T10:50:00Z</dcterms:modified>
  <cp:revision>28</cp:revision>
  <dc:subject/>
  <dc:title/>
</cp:coreProperties>
</file>