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Красноярское сельское поселение»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«21» декабря 2017 года  № 134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Красноя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8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70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стного значения за счет средст республиканского бюджета Республики Марий Э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1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2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5-12-04T10:51:00Z</cp:lastPrinted>
  <dcterms:modified xsi:type="dcterms:W3CDTF">2017-12-27T10:54:00Z</dcterms:modified>
  <cp:revision>148</cp:revision>
  <dc:subject/>
  <dc:title>Приложение № 1</dc:title>
</cp:coreProperties>
</file>