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40"/>
        <w:gridCol w:w="1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36                                                             04  февраля 2019 года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7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ое сельское поселение» на 2019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муниципального образования «Красноярское сельское поселение» на 2019 год» от 18 декабря 2018 года № 164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 Республики Марий Эл на 2019 год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4040,0 тыс. рублей, в том числе межбюджетные трансферты из бюджетов других уровней 3058,9 тыс.рублей, из них из бюджета муниципального образования «Звениговский муниципальный район» 3058,9 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4294,0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5) дефицит бюджета муниципального образования на 2019 год в сумме 254,0 тыс. рублей.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5,6 изложить в новой редак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26:00Z</dcterms:created>
  <dc:creator>Admin</dc:creator>
  <dc:description/>
  <cp:keywords/>
  <dc:language>en-US</dc:language>
  <cp:lastModifiedBy>Пользователь 7</cp:lastModifiedBy>
  <cp:lastPrinted>2017-12-27T14:47:00Z</cp:lastPrinted>
  <dcterms:modified xsi:type="dcterms:W3CDTF">2019-02-06T07:13:00Z</dcterms:modified>
  <cp:revision>2</cp:revision>
  <dc:subject/>
  <dc:title/>
</cp:coreProperties>
</file>