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Красногорский» на 2018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20 декабря 2017 года  № 2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8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1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бразования «Город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огор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Красногорский» администрирование, которых может осуществляться главными администраторами источников финансирования дефицита муниципального образования «Городское поселение Красногорский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dc:language>en-US</dc:language>
  <cp:lastModifiedBy/>
  <cp:lastPrinted>2010-11-15T15:41:00Z</cp:lastPrinted>
  <dcterms:modified xsi:type="dcterms:W3CDTF">2018-01-23T14:24:33Z</dcterms:modified>
  <cp:revision>50</cp:revision>
  <dc:subject/>
  <dc:title>                                                                                         Приложение № 4</dc:title>
</cp:coreProperties>
</file>