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на 2018 год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20» декабря 2017 года  № 228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right="0" w:hanging="0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е участки, государственная          собственность на которые не разграничена и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торые расположены в границах город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, а также средства от продажи права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ключение договоров аренды указанных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 город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Невыясненные поступления, зачисляемые в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бюджеты городских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8 05 00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поддержку мер по обеспечению сбаланси-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3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республиканск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077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бюджетные инвестиции в  объекты капитального строительства муниципальной собственности из республиканского бюджета Республики Марий Эл</w:t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городских  поселений на обеспечение мероприятий по переселению граждан из  аварийного жилищного фонда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2T10:03:00Z</cp:lastPrinted>
  <dcterms:modified xsi:type="dcterms:W3CDTF">2018-01-23T14:25:18Z</dcterms:modified>
  <cp:revision>148</cp:revision>
  <dc:subject/>
  <dc:title>Приложение № 1</dc:title>
</cp:coreProperties>
</file>