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6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дакции Решения от 20 декабря 2016 года №169а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3 0000 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050 13 0000 180   Невыясненные поступления, зачисляемые 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бюджеты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77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77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8 13 0002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13 0002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 999 13 001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 на бюджетные инвестиции в  объекты капитального строительства муниципальной собственности из республиканского бюджета Республики Марий Э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.фонда за счет средств, поступивших от государственной корпорации Фонд содействия реформированию ЖК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городских 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КХ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родских  поселений на обеспечение мероприятий по переселению граждан из аварийного жилищного фонда за счет средств бюджета муниципального образования "Звениговский муниципальный район"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7-03-31T09:42:00Z</cp:lastPrinted>
  <dcterms:modified xsi:type="dcterms:W3CDTF">2017-03-31T06:42:00Z</dcterms:modified>
  <cp:revision>114</cp:revision>
  <dc:subject/>
  <dc:title>Приложение № 1</dc:title>
</cp:coreProperties>
</file>