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Лист ознакомления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hanging="0"/>
        <w:jc w:val="center"/>
        <w:rPr>
          <w:b/>
          <w:b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брания депутатов муниципального образования «Городское поселение Красногорский» «О внесении изменений в решение Собрания депутатов муниципального образования «Городское поселение Красногорский»  «О бюджете муниципального образования «Городское поселение Красногорский» на 2016 год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22.07.2016 г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879"/>
        <w:gridCol w:w="2166"/>
        <w:gridCol w:w="2517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тдел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я отдел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чания и предло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проекту</w:t>
            </w:r>
          </w:p>
        </w:tc>
      </w:tr>
      <w:tr>
        <w:trPr>
          <w:trHeight w:val="56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министра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никова Т.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2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П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илевская М.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ПМО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хер Т.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ОЭ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озова Т.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АУ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умнова Л.П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28:00Z</dcterms:created>
  <dc:creator>Zagrebina</dc:creator>
  <dc:description/>
  <cp:keywords/>
  <dc:language>en-US</dc:language>
  <cp:lastModifiedBy>Пользователь 2</cp:lastModifiedBy>
  <cp:lastPrinted>2014-12-25T11:03:00Z</cp:lastPrinted>
  <dcterms:modified xsi:type="dcterms:W3CDTF">2016-07-21T13:56:00Z</dcterms:modified>
  <cp:revision>8</cp:revision>
  <dc:subject/>
  <dc:title>Лист согласования к проекту</dc:title>
</cp:coreProperties>
</file>