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О бюджете Красноя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 редакции решения от «24» сентября 2020 года  № 49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расноярского сельского поселения и закрепленных за ними кодов классификации источников финансирования дефицитов бюджетов на 2020 год и плановый период 2021 и 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3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сноярская сельская администрация Звениговского      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20-09-28T07:23:00Z</dcterms:modified>
  <cp:revision>8</cp:revision>
  <dc:subject/>
  <dc:title>                                                                                         Приложение № 4</dc:title>
</cp:coreProperties>
</file>