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4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«О бюджете Красноярского сельского поселения Звениговского муниципального района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Марий Эл на 2020 год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>и плановый период 2021 и 2022 годов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 редакции решения от «24» сентября 2020 года №49  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бюджета Красноярского сельского поселения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на 2020 год и плановый период 2021 и 2022 годов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884"/>
        <w:gridCol w:w="70"/>
        <w:gridCol w:w="71"/>
        <w:gridCol w:w="6318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904   Красноярская сельская администрация Звениговского муниципального района Республики Марий Эл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0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60 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 00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 555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 999 10 00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в Республике Марий Эл на осуществление целевых мероприятий в отношении автомобильных дорог общего пользования местного значения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2 Финансовый отдел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ниг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22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</w:t>
            </w:r>
            <w:r>
              <w:rPr>
                <w:sz w:val="28"/>
                <w:szCs w:val="28"/>
              </w:rPr>
              <w:t xml:space="preserve"> сельских поселений</w:t>
            </w:r>
            <w:r>
              <w:rPr>
                <w:bCs/>
                <w:sz w:val="28"/>
                <w:szCs w:val="28"/>
              </w:rPr>
              <w:t xml:space="preserve"> из бюджетов районов на  осуществление целевых мероприятий в отношении  автомобильных  дорог общего пользования  местного значения за счет средств республиканского бюджета Республики Марий Эл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021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 № 131-ФЗ от 06.10.2003 г. «Об общих принципах организации местного самоуправления»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5-12-04T10:51:00Z</cp:lastPrinted>
  <dcterms:modified xsi:type="dcterms:W3CDTF">2020-09-28T07:24:00Z</dcterms:modified>
  <cp:revision>9</cp:revision>
  <dc:subject/>
  <dc:title>Приложение № 1</dc:title>
</cp:coreProperties>
</file>