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В.Е. Геронтье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17 сентября 2021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Первого заместителя главы Администрации Звениговского муниципального района 22</w:t>
      </w:r>
      <w:r>
        <w:rPr>
          <w:color w:val="FF0000"/>
          <w:sz w:val="26"/>
          <w:szCs w:val="26"/>
        </w:rPr>
        <w:t xml:space="preserve"> сентября 2021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23</w:t>
      </w:r>
      <w:r>
        <w:rPr>
          <w:color w:val="FF0000"/>
          <w:sz w:val="26"/>
          <w:szCs w:val="26"/>
        </w:rPr>
        <w:t xml:space="preserve"> сентября 2021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29 сентября 2021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406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Т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с.Исмен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40, 17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10, 17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д.Чуваш-Отары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-30, 07-00, 12-10, 14-20, 16-30, 17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06-10, 07-25, 12-45, 14-55, 17-05, 18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-10, 10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-45, 11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-15, 11-40, 18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-45, 12-10, 18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д.Сосновк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40, 06-40, 07-40, 08-40, 09-50, 12-15, 14-50,16-15,17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6-10, 07-10, 08-10, 09-10, 10-20, 12-45, 15-20, 16-50, 17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д.Нуктуж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30, 06,50 15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05, 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д.Арзебеля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5-30, 06-30, 07-35, 08-30, 10-50, 13-10, 16-10, 17-15, 18-40, 19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00, 07-00, 08-05, 09-00, 11-25, 13-45, 16-50, 17-45, 19-15, 20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суббот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30, 06-30, 08-30, 10-50, 13-10, 16-10, 17-15, 18-40, 19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00, 07-00, 09-05, 11-25, 13-45, 16-50, 17-45, 19-15, 20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root</cp:lastModifiedBy>
  <cp:lastPrinted>2017-02-03T12:57:00Z</cp:lastPrinted>
  <dcterms:modified xsi:type="dcterms:W3CDTF">2021-08-25T06:47:00Z</dcterms:modified>
  <cp:revision>15</cp:revision>
  <dc:subject/>
  <dc:title>ИЗВЕЩЕНИЕ</dc:title>
</cp:coreProperties>
</file>