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0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1 и 2022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редакции решения от «24» сентября 2020 года № 63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бюджета Кокшамарского сельского поселения и закрепленных за ними кодов классификации доходов бюджета  на 2020 год и плановый период 2021 и 2022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932"/>
        <w:gridCol w:w="21"/>
        <w:gridCol w:w="71"/>
        <w:gridCol w:w="5951"/>
        <w:gridCol w:w="25"/>
        <w:gridCol w:w="60"/>
      </w:tblGrid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Кокшамарская сельская администрац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                                          органов местного самоуправления,                                            уполномоченными в соответствии с                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61" w:hanging="709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2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92  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9-01-28T16:36:00Z</cp:lastPrinted>
  <dcterms:modified xsi:type="dcterms:W3CDTF">2020-09-28T14:30:00Z</dcterms:modified>
  <cp:revision>20</cp:revision>
  <dc:subject/>
  <dc:title>Приложение № 1</dc:title>
</cp:coreProperties>
</file>