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О бюджете Кокшамарского сельского поселения 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 редакции решения от «24» сентября 2020 года  № 63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окшамарского сельского поселения и закрепленных за ними кодов классификации источников финансирования дефицит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3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окшамарская сельская администрация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Звениг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4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4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20-09-28T14:29:00Z</dcterms:modified>
  <cp:revision>6</cp:revision>
  <dc:subject/>
  <dc:title>                                                                                         Приложение № 4</dc:title>
</cp:coreProperties>
</file>