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окшамарское сельское поселение» на 2018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2 » декабря 2017 г. № 178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кшам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137,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17-12-27T10:41:00Z</dcterms:modified>
  <cp:revision>51</cp:revision>
  <dc:subject/>
  <dc:title>Перечень</dc:title>
</cp:coreProperties>
</file>