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марское сельское поселение» на 2018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22 »  декабря 2017 года  № 178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марское  сельское поселение» и закрепленных за ними кодов классификации источников финансирования дефицитов бюджетов на 2018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я муниципального образования «Кокшамарск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ма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 7</cp:lastModifiedBy>
  <cp:lastPrinted>2010-11-15T15:41:00Z</cp:lastPrinted>
  <dcterms:modified xsi:type="dcterms:W3CDTF">2017-12-27T10:38:00Z</dcterms:modified>
  <cp:revision>67</cp:revision>
  <dc:subject/>
  <dc:title>                                                                                         Приложение № 4</dc:title>
</cp:coreProperties>
</file>