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3750" cy="9048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Собрание депутатов муниципального образования «Кокшамарское сельское поселение»</w:t>
      </w:r>
    </w:p>
    <w:p>
      <w:pPr>
        <w:pStyle w:val="Normal"/>
        <w:jc w:val="center"/>
        <w:rPr/>
      </w:pPr>
      <w:r>
        <w:rPr/>
        <w:t>425071, Россия, Республика Марий Эл, Звениговский район, д.Кокшамары, ул.Почтовая д.3, тел. 6-44-22, тел/ факс  (83645)6-44-22, Е-mail:admkokshamary@mail.Ru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Созыв 3                                                             « 22 » декабря 2017 год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Сессия 37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178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Кокшамарское сельское поселение» на 2018 год</w:t>
      </w:r>
    </w:p>
    <w:p>
      <w:pPr>
        <w:pStyle w:val="TextBodyIndent"/>
        <w:widowControl w:val="false"/>
        <w:ind w:left="283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Пункт 1. Утвердить основные характеристики бюджета муниципального образования «Кокшамарское сельское поселение» на 2018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1) прогнозируемый общий объем доходов в сумме 3747,1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2504,1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2) общий объем расходов в сумме 3747,1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3) резервный фонд администрации муниципального образования «Кокшамарское сельское поселение» в сумме 10,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4) верхний предел муниципального долга муниципального образования «Кокшамарское сельское поселение»  на 1 января 2019 года в сумме 0,0 тыс. рублей, в том числе верхний предел долга по муниципальным гарантиям муниципального образования «Кокшамарское сельское поселение» в сумме 0,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5) дефицит бюджета муниципального образования на 2018 год в сумме 0,0 тыс. рублей.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Пункт 2. Утвердить источники финансирования дефицита бюджета муниципального образования «Кокшамарское сельское поселение» на 2018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Кокшамарское сельское поселение» и закрепленных за ними кодов классификации источников финансирования дефицитов бюджетов на 2018 год согласно приложению № 2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>Пункт 4. Утвердить перечень главных администраторов доходов бюджета муниципального образования «Кокшамарское сельское поселение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Пункт 5 . Утвердить объем поступлений доходов в бюджет муниципального образования «Кокшамарское сельское поселение» на 2018 год согласно приложению № 4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Кокшамарское сельское поселение», утвержденное решением Собрания депутатов муниципального образования «Кокшамарское сельское поселение» от 18 марта 2011года № 76, в 2018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120"/>
        <w:ind w:left="0" w:firstLine="567"/>
        <w:jc w:val="both"/>
        <w:rPr/>
      </w:pPr>
      <w:r>
        <w:rPr>
          <w:szCs w:val="28"/>
        </w:rPr>
        <w:t>3) доходы, полученные казенными учреждениями муниципального образования «Кокшама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120"/>
        <w:ind w:left="0" w:firstLine="567"/>
        <w:jc w:val="both"/>
        <w:rPr/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Кокшама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окшамарское сельское поселение», в хозяйственном ведении муниципальных унитарных предприятий муниципального образования «Кокшама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szCs w:val="28"/>
          <w:lang w:eastAsia="en-US"/>
        </w:rPr>
        <w:t>7) 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szCs w:val="28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Cs w:val="28"/>
        </w:rPr>
      </w:pPr>
      <w:r>
        <w:rPr>
          <w:szCs w:val="28"/>
        </w:rPr>
        <w:t>8) 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Cs w:val="28"/>
        </w:rPr>
      </w:pPr>
      <w:r>
        <w:rPr>
          <w:szCs w:val="28"/>
        </w:rPr>
        <w:t>9) прочие неналоговые доходы бюджетов поселений.</w:t>
      </w:r>
    </w:p>
    <w:p>
      <w:pPr>
        <w:pStyle w:val="TextBodyIndent"/>
        <w:widowControl w:val="false"/>
        <w:ind w:left="0"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7. Установить, что в течение 2018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Cs w:val="28"/>
        </w:rPr>
        <w:t>Пункт 8. Утвердить распределение бюджетных ассигнований бюджета муниципального образования «Кокшамарское сельское поселение» по разделам, подразделам, целевым статьям, группам и подгруппам видов расходов классификации расходов бюджета на 2018 год согласно приложению № 5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9. Утвердить ведомственную структуру расходов бюджета муниципального образования «Кокшамарское сельское поселение» на 2018 год согласно приложению № 6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0. Утвердить объем бюджетных ассигнований бюджета муниципального образования «Кокшамарское сельское поселение», направляемых на исполнение публичных нормативных обязательств на 2018 год в сумме 137,0 тыс. рублей, согласно приложению № 7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1. Утвердить программу муниципальных внутренних заимствований муниципального образования «Кокшамарское сельское поселение» на 2018 год согласно приложению № 8 к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Пункт 12. Утвердить объем расходов на обслуживание муниципального долга муниципального образования «Кокшамарское сельское поселение» в 2018 году в сумме 0,0 тыс. рублей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>Пункт 13. Муниципальные гарантии в 2018 году не предоставляются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4. Установить</w:t>
      </w:r>
      <w:r>
        <w:rPr>
          <w:bCs/>
          <w:szCs w:val="28"/>
        </w:rPr>
        <w:t xml:space="preserve"> предельный объем муниципального долга </w:t>
      </w:r>
      <w:r>
        <w:rPr>
          <w:szCs w:val="28"/>
        </w:rPr>
        <w:t>муниципального образования «Кокшамарское сельское поселение»</w:t>
      </w:r>
      <w:r>
        <w:rPr>
          <w:bCs/>
          <w:szCs w:val="28"/>
        </w:rPr>
        <w:t xml:space="preserve"> на </w:t>
      </w:r>
      <w:r>
        <w:rPr>
          <w:szCs w:val="28"/>
        </w:rPr>
        <w:t>2018</w:t>
      </w:r>
      <w:r>
        <w:rPr>
          <w:bCs/>
          <w:szCs w:val="28"/>
        </w:rPr>
        <w:t xml:space="preserve"> год в сумме </w:t>
      </w:r>
      <w:r>
        <w:rPr>
          <w:szCs w:val="28"/>
        </w:rPr>
        <w:t>0,0</w:t>
      </w:r>
      <w:r>
        <w:rPr>
          <w:bCs/>
          <w:szCs w:val="28"/>
        </w:rPr>
        <w:t xml:space="preserve"> тыс. рублей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Cs w:val="28"/>
        </w:rPr>
        <w:t>Пункт 15. Администрация муниципального образования «Кокшамарское сельское поселение» не вправе принимать решения, приводящие к увеличению в 2018 году численности муниципальных служащих муниципального образования «Кокшамарское сельское поселение» и работников казенных учреждений муниципального образования «Кокшамарское сельское поселение».</w:t>
      </w:r>
    </w:p>
    <w:p>
      <w:pPr>
        <w:pStyle w:val="Normal"/>
        <w:autoSpaceDE w:val="false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6. Муниципальные казенные учреждения муниципального образования «Кокшама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Cs w:val="28"/>
        </w:rPr>
        <w:t xml:space="preserve">Пункт 17. Установить в соответствии с пунктом 3 статьи 217 Бюджетного кодекса Российской Федерации, что основанием для внесения в 2018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10,0 тыс. рублей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ункт 18. Приостановить на 2018 год действие р</w:t>
      </w:r>
      <w:r>
        <w:rPr>
          <w:szCs w:val="28"/>
        </w:rPr>
        <w:t>ешения Собрания депутатов муниципального образования «Кокшамарское сельское поселение» от 23 января 2013 года № 155 «О пенсии за выслугу лет лицам, замещавшим должности муниципальной службы в администрации муниципального  образования «Кокшамарское сельское поселение» в части индексации соответствующих выплат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9. Настоящее решение вступает в силу с 1 января 2018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Кокшамарское сельское поселение» 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____________  Е.М.Плотникова  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9:17:00Z</dcterms:created>
  <dc:creator>User</dc:creator>
  <dc:description/>
  <cp:keywords/>
  <dc:language>en-US</dc:language>
  <cp:lastModifiedBy>Пользователь 7</cp:lastModifiedBy>
  <dcterms:modified xsi:type="dcterms:W3CDTF">2017-12-27T10:32:00Z</dcterms:modified>
  <cp:revision>29</cp:revision>
  <dc:subject/>
  <dc:title/>
</cp:coreProperties>
</file>