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3                                                                                          с. Кокша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34                                                                        «22» декабря 2017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Кокшайское сельское поселение» на 2018 год</w:t>
      </w:r>
    </w:p>
    <w:p>
      <w:pPr>
        <w:pStyle w:val="TextBodyIndent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Пункт 1. Утвердить основные характеристики бюджета муниципального образования «Кокшайское сельское поселение» на 2018 год: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1) прогнозируемый общий объем доходов в сумме 5009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28,2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2) общий объем расходов в сумме 5009,2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3) резервный фонд администрации муниципального образования «Кокшайское сельское поселение» в сумме 10,0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4) верхний предел муниципального долга муниципального образования «Кокшай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окшайское сельское поселение» в сумме 0,0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widowControl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Кокшай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3.  Утвердить перечень главных администраторов источников финансирования 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окшай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 Утвердить объем поступлений доходов в бюджет муниципального образования «Кокшайское сельское поселение» на 2018 год согласно приложению № 4 к настоящему Решению.</w:t>
      </w:r>
    </w:p>
    <w:p>
      <w:pPr>
        <w:pStyle w:val="TextBodyIndent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йское сельское поселение», утвержденное решением Собрания депутатов муниципального образования «Кокшайское сельское поселение» от 29 марта 2011 года № 79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851"/>
        <w:jc w:val="both"/>
        <w:rPr/>
      </w:pPr>
      <w:r>
        <w:rPr>
          <w:szCs w:val="28"/>
        </w:rPr>
        <w:t>3) доходы, полученные казенными учреждениями муниципального образования «Кокшай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851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окшай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йское сельское поселение», в хозяйственном ведении муниципальных унитарных предприятий муниципального образования «Кокшай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8.  Утвердить распределение бюджетных ассигнований бюджета муниципального образования «Кокшайское сельское поселение» по разделам, подразделам, целевым статьям, группам (группам и подгруппам)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окшай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окшайское сельское поселение», направляемых на исполнение публичных нормативных обязательств на 2018 год в сумме 63,0 тыс. рублей, согласно приложению № 7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Кокшайское сельское поселение» на 2018 год согласно приложению № 8 к настоящему решению.</w:t>
      </w:r>
    </w:p>
    <w:p>
      <w:pPr>
        <w:pStyle w:val="TextBodyIndent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окшайское сельское поселение» в 2018 году в сумме 0,0 тыс. рублей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3.  Муниципальные гарантии в 2018 году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окшайс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8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851"/>
        <w:jc w:val="both"/>
        <w:rPr/>
      </w:pPr>
      <w:r>
        <w:rPr>
          <w:sz w:val="28"/>
          <w:szCs w:val="28"/>
        </w:rPr>
        <w:t>Пункт 15. Администрация муниципального образования «Кокшай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Кокшайское сельское поселение» и работников казенных учреждений муниципального образования «Кокшайское сельское поселение»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окшай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7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8 году, составляет по поселениям 1216,8 рубл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8 год в размере 980,7 тыс. рублей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17 настоящего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Style15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9. Приостановить на 2018 год действие р</w:t>
      </w:r>
      <w:r>
        <w:rPr>
          <w:sz w:val="28"/>
          <w:szCs w:val="28"/>
        </w:rPr>
        <w:t>ешения Собрания депутатов муниципального образования «Кокшайское сельское поселение»  Республики Марий Эл от 18 декабря 2012 года № 158 «О пенсии за выслугу лет лицам, замещавшим должности муниципальной службы в администрации муниципального образования «Кокшайское сельское поселение»  в части индексации соответствующих выплат.</w:t>
      </w:r>
    </w:p>
    <w:p>
      <w:pPr>
        <w:pStyle w:val="Style15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                                    Хабибрахманов  Ш.Г.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11:00Z</dcterms:created>
  <dc:creator>User</dc:creator>
  <dc:description/>
  <cp:keywords/>
  <dc:language>en-US</dc:language>
  <cp:lastModifiedBy>Пользователь 7</cp:lastModifiedBy>
  <cp:lastPrinted>2015-11-12T14:12:00Z</cp:lastPrinted>
  <dcterms:modified xsi:type="dcterms:W3CDTF">2017-12-27T10:17:00Z</dcterms:modified>
  <cp:revision>25</cp:revision>
  <dc:subject/>
  <dc:title>Марий Эл Республик</dc:title>
</cp:coreProperties>
</file>