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7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окшайское  сельское поселение» на 2018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22 » декабря 2017г. № 1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окшай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001            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00      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             1001       9990012010          310        63,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08-11-20T17:15:00Z</cp:lastPrinted>
  <dcterms:modified xsi:type="dcterms:W3CDTF">2017-12-27T10:25:00Z</dcterms:modified>
  <cp:revision>56</cp:revision>
  <dc:subject/>
  <dc:title>Перечень</dc:title>
</cp:coreProperties>
</file>