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нформация о качестве питьевой воды, подаваемой абонентам с использованием централизованных систем водоснабжения на территории Шелангерского сельского поселения на июнь 2024 г.</w:t>
      </w:r>
    </w:p>
    <w:p>
      <w:pPr>
        <w:pStyle w:val="Style15"/>
        <w:shd w:fill="FFFFFF" w:val="clear"/>
        <w:spacing w:lineRule="atLeast" w:line="270" w:before="15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15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п.4 ч.1 и ч.3 ст. 14 Федерального закона от 06.10.2003 года № 131-ФЗ «Об общих принципах организации местного самоуправления в РФ», ч.10 ст.23 Федерального закона № 416-ФЗ от 7 декабря 2011 года «О водоснабжении и водоотведении»,  Шелангерская сельская администрация уведомляет потребителей питьевой воды, подаваемой абонентам на территории Шелангерского сельского поселения, о том, что 04.04.2024 г. для исследования произведен отбор проб питьевой воды следующих объектов централизованного водоснабжения: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bookmarkStart w:id="0" w:name="_Hlk50041273"/>
      <w:r>
        <w:rPr>
          <w:color w:val="000000"/>
          <w:sz w:val="28"/>
          <w:szCs w:val="28"/>
        </w:rPr>
        <w:t xml:space="preserve">водозаборная колонка п. Шелангер, ул. Школьная, д.19 Марий Эл Респ, р-н Звениговский (проба № 12-01-02/03793-24); </w:t>
      </w:r>
      <w:bookmarkEnd w:id="0"/>
    </w:p>
    <w:p>
      <w:pPr>
        <w:pStyle w:val="Normal"/>
        <w:shd w:fill="FFFFFF" w:val="clear"/>
        <w:spacing w:lineRule="atLeast" w:line="270" w:before="150" w:after="0"/>
        <w:ind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огласно протоколу лабораторных испытаний Филиала ФБУЗ «Центр гигиены и эпидемиологии в Республике Марий Эл в Волжском районе» от 04.06.2024 г., исследуемые пробы (образцы)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, СанПиН 1.2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15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29:00Z</dcterms:created>
  <dc:creator>offis</dc:creator>
  <dc:description/>
  <cp:keywords/>
  <dc:language>en-US</dc:language>
  <cp:lastModifiedBy>Roma</cp:lastModifiedBy>
  <cp:lastPrinted>2021-03-22T11:11:00Z</cp:lastPrinted>
  <dcterms:modified xsi:type="dcterms:W3CDTF">2025-06-04T05:42:00Z</dcterms:modified>
  <cp:revision>6</cp:revision>
  <dc:subject/>
  <dc:title>Информация о качестве питьевой воды, подаваемой абонентам с использованием централизованных систем водоснабжения на территории  муниципального образования</dc:title>
</cp:coreProperties>
</file>