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40125</wp:posOffset>
                </wp:positionH>
                <wp:positionV relativeFrom="page">
                  <wp:posOffset>1638935</wp:posOffset>
                </wp:positionV>
                <wp:extent cx="1016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0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.65pt;mso-wrap-distance-left:9pt;mso-wrap-distance-right:9pt;mso-wrap-distance-top:0pt;mso-wrap-distance-bottom:0pt;margin-top:129.05pt;mso-position-vertical-relative:page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1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0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1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jc w:val="center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от 18 июня 2021 года №40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вениговского муниципального района  от 17 сентября 2020 года №92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О «Звениговский муниципальный район»  от 7 декабря 2018 года №75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муниципальной программы «Обеспечение безопасности жизнедеятельности населения Звениговского муниципального района на 2019-2023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вязи с необходимостью внесения изменений в основные показатели муниципальной программы «Обеспечение безопасности жизнедеятельности населения Звениговского муниципального района на 2019-2023 годы», утвержденной постановлением Администрации Звениговского муниципального района от 17 сентября 2020 года №922, в соответствии с постановлением Администрации муниципального образования «Звениговский муниципальный район» от 15 августа 2013 года № 562 «О разработке, утверждении и реализации муниципальных программ», руководствуясь п. 6.1 Положения об Администрации Звениговского муниципального района, Администрация Звениговского муниципального района</w:t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Внести  в постановление Администрации Звениговского муниципального района от 17 сентября 2020 года №922 «О внесении изменений в постановление Администрации МО «Звениговский муниципальный район»  от 7 декабря 2018 года №750 «Об утверждении муниципальной программы «Обеспечение безопасности жизнедеятельности населения Звениговского муниципального района на 2019-2023 годы» следующие измен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1. Приложения 1,2,3,4,5 к псотановлению Администрации Звениговского муниципального района от 17 сентября 2020 года №922 «О внесении изменений в постановление Администрации МО «Звениговский муниципальный район»  от 7 декабря 2018 года №750 «Об утверждении муниципальной программы «Обеспечение безопасности жизнедеятельности населения Звениговского муниципального района на 2019-2023 годы» изложить в редакции согласно приложениям 1,2,3,4,5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Администрации                                                      С.И. Ермолаев                                                                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Григорьев Д.Г.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9:00Z</dcterms:created>
  <dc:creator>Алексей</dc:creator>
  <dc:description/>
  <cp:keywords/>
  <dc:language>en-US</dc:language>
  <cp:lastModifiedBy>Yashin-EV</cp:lastModifiedBy>
  <cp:lastPrinted>2021-06-18T16:25:00Z</cp:lastPrinted>
  <dcterms:modified xsi:type="dcterms:W3CDTF">2021-08-05T13:22:00Z</dcterms:modified>
  <cp:revision>24</cp:revision>
  <dc:subject/>
  <dc:title> </dc:title>
</cp:coreProperties>
</file>