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четвертого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нылымше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                                 « 02» июня 2020 год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ссия 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ужмарского сельского поселения Звениговского муниципального района Республики Марий Эл на 2020 год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«О бюджете Кужмарского сельского поселения Звениговского муниципального района Республики Марий Эл на 2020 год» от 13 декабря 2019 года № 28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«Пункт 1. Утвердить основные характеристики бюджета Кужмарского сельского поселения Звениговского муниципального района на 2020 год: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1) прогнозируемый общий объем доходов в сумме 9434,7 тыс.руб., в том числе межбюджетные трансферты из бюджетов других уровней 8131,7 тыс.руб., из них из бюджета Звениговского муниципального района 5092,4 тыс.руб.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2) общий объем расходов в сумме 9677,2 тыс.руб.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3) дефицит бюджета муниципального образования на 2020 год в сумме  242,5 тыс.руб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suppressAutoHyphens w:val="false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>2. Приложения № 1,4,5,6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Кужмарского сельского поселения в информационно-телекоммуникационной мети «Интернет»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Глава  Кужмарского сельского поселе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</w:t>
      </w:r>
      <w:bookmarkStart w:id="0" w:name="_GoBack"/>
      <w:bookmarkEnd w:id="0"/>
      <w:r>
        <w:rPr>
          <w:sz w:val="28"/>
          <w:szCs w:val="28"/>
        </w:rPr>
        <w:t>Л.М.Смирнова</w:t>
      </w:r>
    </w:p>
    <w:sectPr>
      <w:type w:val="nextPage"/>
      <w:pgSz w:w="11906" w:h="16838"/>
      <w:pgMar w:left="1418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3:34:00Z</dcterms:created>
  <dc:creator>User</dc:creator>
  <dc:description/>
  <cp:keywords/>
  <dc:language>en-US</dc:language>
  <cp:lastModifiedBy>Пользователь 7</cp:lastModifiedBy>
  <cp:lastPrinted>2017-12-27T15:08:00Z</cp:lastPrinted>
  <dcterms:modified xsi:type="dcterms:W3CDTF">2020-06-03T05:30:00Z</dcterms:modified>
  <cp:revision>13</cp:revision>
  <dc:subject/>
  <dc:title/>
</cp:coreProperties>
</file>