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225040</wp:posOffset>
                </wp:positionH>
                <wp:positionV relativeFrom="paragraph">
                  <wp:posOffset>635</wp:posOffset>
                </wp:positionV>
                <wp:extent cx="1203960" cy="8547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85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713105" cy="828040"/>
                                        <wp:effectExtent l="0" t="0" r="0" b="0"/>
                                        <wp:docPr id="2" name="логотип района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логотип района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" t="-43" r="-50" b="-4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3105" cy="8280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67.3pt;mso-wrap-distance-left:9pt;mso-wrap-distance-right:9pt;mso-wrap-distance-top:0pt;mso-wrap-distance-bottom:0pt;margin-top:0.05pt;mso-position-vertical-relative:text;margin-left:175.2pt;mso-position-horizontal-relative:text">
                <v:fill opacity="0f"/>
                <v:textbox inset="0in,0in,0in,0in">
                  <w:txbxContent>
                    <w:tbl>
                      <w:tblPr>
                        <w:tblW w:w="18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89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drawing>
                                <wp:inline distT="0" distB="0" distL="0" distR="0">
                                  <wp:extent cx="713105" cy="828040"/>
                                  <wp:effectExtent l="0" t="0" r="0" b="0"/>
                                  <wp:docPr id="3" name="логотип района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логотип района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43" r="-5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105" cy="8280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32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240"/>
        <w:gridCol w:w="4704"/>
      </w:tblGrid>
      <w:tr>
        <w:trPr/>
        <w:tc>
          <w:tcPr>
            <w:tcW w:w="448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  <w:t>ЗВЕНИГОВСКИЙ МУНИЦИПАЛЬНЫЙ РАЙОНЖЫН КУДЫМШО СОЗЫВ ДЕПУТАТ-ВЛАКЫН ПОГЫНЫМАШЫШТ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0"/>
                <w:szCs w:val="28"/>
              </w:rPr>
            </w:pPr>
            <w:r>
              <w:rPr>
                <w:b/>
                <w:bCs/>
                <w:spacing w:val="-10"/>
                <w:szCs w:val="28"/>
              </w:rPr>
            </w:r>
          </w:p>
        </w:tc>
        <w:tc>
          <w:tcPr>
            <w:tcW w:w="4704" w:type="dxa"/>
            <w:tcBorders/>
          </w:tcPr>
          <w:p>
            <w:pPr>
              <w:pStyle w:val="TextBody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right="-108" w:hanging="0"/>
              <w:jc w:val="center"/>
              <w:rPr>
                <w:b/>
                <w:b/>
                <w:spacing w:val="-6"/>
                <w:szCs w:val="28"/>
              </w:rPr>
            </w:pPr>
            <w:r>
              <w:rPr>
                <w:b/>
                <w:szCs w:val="28"/>
              </w:rPr>
              <w:t>СОБРАНИЕ ДЕПУТАТОВ ШЕСТОГО СОЗЫВА ЗВЕНИГОВ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pacing w:val="-6"/>
                <w:szCs w:val="28"/>
              </w:rPr>
            </w:pPr>
            <w:r>
              <w:rPr>
                <w:b/>
                <w:spacing w:val="-6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ессия 19 – ая                   Решение №179                    27 июля 2016 го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антикоррупционной программ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я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вениговский муниципальный район» на 2016 –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о исполнение Указов Президента Российской Федерации от 1 апреля 2016 года №147 «О Национальном плане противодействия коррупции на 2016-2017 годы», от 15 июля 2015 года №364 «О мерах по совершенствованию организации деятельности в области противодействия коррупции», в соответствии с Федеральным законом от 25.12.2008 года №273-ФЗ «О противодействии коррупции» Собрание депутат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И Л 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1.</w:t>
      </w:r>
      <w:r>
        <w:rPr/>
        <w:t>Антикоррупционную программу Собрания депутатов муниципального образования «Звениговский муниципальный район» на 2016-2017 годы утвердить согласно приложению.</w:t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>2.</w:t>
      </w:r>
      <w:r>
        <w:rPr/>
        <w:t>Определить должностным лицом, ответственным за профилактику коррупционных и иных правонарушений в Собрании депутатов, консультанта Собрания депутатов муниципального образования «Звениговский муниципальный район»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szCs w:val="28"/>
        </w:rPr>
        <w:t xml:space="preserve"> </w:t>
      </w:r>
      <w:r>
        <w:rPr>
          <w:b/>
          <w:szCs w:val="28"/>
        </w:rPr>
        <w:t>3.</w:t>
      </w:r>
      <w:r>
        <w:rPr>
          <w:szCs w:val="28"/>
        </w:rPr>
        <w:t>Настоящее решение вступает в силу после официального опубликования в газете муниципального учреждения «Редакция Звениговской районной газеты «Звениговская неделя» и размещения на сайте муниципального образования «Звениговский муниципальный район»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</w:t>
      </w:r>
      <w:r>
        <w:rPr>
          <w:b/>
          <w:szCs w:val="28"/>
        </w:rPr>
        <w:t>4.</w:t>
      </w:r>
      <w:r>
        <w:rPr>
          <w:szCs w:val="28"/>
        </w:rPr>
        <w:t>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едседатель Собрания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Звениговского муниципального района                                 Н.Н.Козлова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решению Собрания депутатов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27 июля 2016 года №179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нтикоррупцион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брания депутатов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Звениговский муниципальный район» на 2016 – 2017 год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икоррупционная программа Собрания депутатов муниципального образования «Звениговский муниципальный район» на 2016 – 2017 годы (далее – Программа)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рание депутатов муниципального образования «Звениговский муниципальный район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-координатор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идиум Собрания депутатов муниципального образования «Звениговский муниципальный район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идиум Собрания депутатов муниципального образования «Звениговский муниципальный район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е комиссии, депутаты Собрания депутатов муниципального образования «Звениговский муниципальный район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Устранение причин и условий, способствующих коррупционным проявлениям в работе Собрания депутат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Укрепление доверия жителей муниципального района к Собранию депутатов; 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прозрачности и открытости в работе Собрания депутат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Оценка существующих рисков коррупционных проявлений и коррупционного поведения должностных лиц и лиц, замещающих муниципальные должности в Собрании депутатов; </w:t>
            </w:r>
          </w:p>
          <w:p>
            <w:pPr>
              <w:pStyle w:val="Normal"/>
              <w:jc w:val="both"/>
              <w:rPr/>
            </w:pPr>
            <w:r>
              <w:rPr/>
              <w:t>-Создание препятствий для совершения указанными лицами коррупционных действий;</w:t>
            </w:r>
          </w:p>
          <w:p>
            <w:pPr>
              <w:pStyle w:val="Normal"/>
              <w:jc w:val="both"/>
              <w:rPr/>
            </w:pPr>
            <w:r>
              <w:rPr/>
              <w:t>-Увеличение выгод от действий в рамках законодательства и во благо общественных интересов;</w:t>
              <w:br/>
              <w:t>-Формирование нетерпимости к коррупционным действиям;</w:t>
            </w:r>
          </w:p>
          <w:p>
            <w:pPr>
              <w:pStyle w:val="Normal"/>
              <w:jc w:val="both"/>
              <w:rPr/>
            </w:pPr>
            <w:r>
              <w:rPr/>
              <w:t>-Предупреждение коррупционных правонарушений;</w:t>
            </w:r>
          </w:p>
          <w:p>
            <w:pPr>
              <w:pStyle w:val="Normal"/>
              <w:jc w:val="both"/>
              <w:rPr/>
            </w:pPr>
            <w:r>
              <w:rPr/>
              <w:t>-Возмещение вреда, причиненного коррупционными правонарушениями;</w:t>
            </w:r>
          </w:p>
          <w:p>
            <w:pPr>
              <w:pStyle w:val="Normal"/>
              <w:jc w:val="both"/>
              <w:rPr/>
            </w:pPr>
            <w:r>
              <w:rPr/>
              <w:t>-Мониторинг коррупционных факторов и эффективности мер антикоррупционной политики;</w:t>
            </w:r>
          </w:p>
          <w:p>
            <w:pPr>
              <w:pStyle w:val="Normal"/>
              <w:jc w:val="both"/>
              <w:rPr/>
            </w:pPr>
            <w:r>
              <w:rPr/>
              <w:t>-Формирование антикоррупционного общественного сознания;</w:t>
            </w:r>
          </w:p>
          <w:p>
            <w:pPr>
              <w:pStyle w:val="Normal"/>
              <w:jc w:val="both"/>
              <w:rPr/>
            </w:pPr>
            <w:r>
              <w:rPr/>
              <w:t>-Содействие реализации прав граждан и организаций на доступ к информации о фактах коррупционных проявлений и коррупциогенных факторах, а также на их свободное освещение в средствах массовой информации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реализаци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 г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Недопущение коррупционных проявлений в работе Собрания депутатов;</w:t>
            </w:r>
          </w:p>
          <w:p>
            <w:pPr>
              <w:pStyle w:val="ConsPlusCel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витие организационно-правовых механизмов    противодействия коррупц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еспечение информационной открытости и доступности граждан к процессу принятия решений в Собрании депутатов, использованию бюджетных средств муниципальн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Уменьшение издержек граждан на преодоление административных барьеров;</w:t>
            </w:r>
          </w:p>
          <w:p>
            <w:pPr>
              <w:pStyle w:val="Normal"/>
              <w:jc w:val="both"/>
              <w:rPr/>
            </w:pPr>
            <w:r>
              <w:rPr/>
              <w:t>-Конкретная ответственность должностных лиц за нарушения при использовании бюджетных средств и муниципального имущества;</w:t>
            </w:r>
          </w:p>
          <w:p>
            <w:pPr>
              <w:pStyle w:val="Normal"/>
              <w:jc w:val="both"/>
              <w:rPr/>
            </w:pPr>
            <w:r>
              <w:rPr/>
              <w:t>-Ограничение условий для произвольной деятельности должностных лиц в процессе подготовки и  принятия административных решений;</w:t>
            </w:r>
          </w:p>
          <w:p>
            <w:pPr>
              <w:pStyle w:val="Normal"/>
              <w:jc w:val="both"/>
              <w:rPr/>
            </w:pPr>
            <w:r>
              <w:rPr/>
              <w:t>-Прозрачность имущественного положения лиц в период прохождения муниципальной службы и исполнения депутатских обязанностей;</w:t>
            </w:r>
          </w:p>
          <w:p>
            <w:pPr>
              <w:pStyle w:val="Normal"/>
              <w:jc w:val="both"/>
              <w:rPr/>
            </w:pPr>
            <w:r>
              <w:rPr/>
              <w:t>-Укрепление доверия граждан к работе Собрания депутатов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левые индикаторы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исло выявленных коррупционных правонарушений со стороны должностных лиц и депутатов Собрания депутат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Доля граждан и организаций, столкнувшихся с проявлениями коррупц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ровень удовлетворенности заявителей качеством и доступностью муниципальных услуг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ринятых Собранием депутатов  муниципальных нормативных  правовых  актов в  сфере   противодействия коррупции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проведенных субъектами   антикоррупционной деятельности экспертиз  муниципальных нормативных правовых актов, проектов муниципальных нормативных правовых актов на предмет отсутствия в них коррупциогенных факторов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жалоб граждан, поступивших в правоохранительные органы, Собрание депутатов, о   предложениях коррупционного характера при их обращениях в органы местного самоуправления муниципального образования «Звениговский муниципальный район»;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информационных материалов по антикоррупционной тематике,  опубликованных  в  печатных  изданиях, размещенных на официальном сайте муниципального района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а реализацией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е руководство и контроль за ходом реализации Программы осуществляет Глава муниципального района – Председатель Собрания депутатов путем проведения оценки фактически достигнутых результатов реализации программных мероприят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1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2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6:04:00Z</dcterms:created>
  <dc:creator>1111</dc:creator>
  <dc:description/>
  <dc:language>en-US</dc:language>
  <cp:lastModifiedBy>1111</cp:lastModifiedBy>
  <dcterms:modified xsi:type="dcterms:W3CDTF">2016-12-06T06:04:00Z</dcterms:modified>
  <cp:revision>2</cp:revision>
  <dc:subject/>
  <dc:title/>
</cp:coreProperties>
</file>