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false"/>
        <w:jc w:val="right"/>
        <w:outlineLvl w:val="0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jc w:val="right"/>
        <w:outlineLvl w:val="0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jc w:val="right"/>
        <w:outlineLvl w:val="0"/>
        <w:rPr>
          <w:rFonts w:ascii="Arial" w:hAnsi="Arial" w:cs="Arial"/>
          <w:b/>
          <w:b/>
          <w:bCs/>
          <w:color w:val="000080"/>
          <w:sz w:val="24"/>
          <w:szCs w:val="24"/>
        </w:rPr>
      </w:pPr>
      <w:r>
        <w:rPr>
          <w:rFonts w:cs="Arial" w:ascii="Arial" w:hAnsi="Arial"/>
          <w:b/>
          <w:bCs/>
          <w:color w:val="000080"/>
          <w:sz w:val="24"/>
          <w:szCs w:val="24"/>
        </w:rPr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Система программных мероприятий Собрания депутатов муниципального образования</w:t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«Звениговский муниципальный район»</w:t>
      </w:r>
    </w:p>
    <w:tbl>
      <w:tblPr>
        <w:tblW w:w="1474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20"/>
        <w:gridCol w:w="5134"/>
        <w:gridCol w:w="2835"/>
        <w:gridCol w:w="1559"/>
        <w:gridCol w:w="4394"/>
      </w:tblGrid>
      <w:tr>
        <w:trPr/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и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-</w:t>
            </w:r>
          </w:p>
          <w:p>
            <w:pPr>
              <w:pStyle w:val="Normal"/>
              <w:suppressLineNumber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я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и принятие муниципальных    нормативных правовых актов Собрания депутатов, направленных  на   противодействие коррупции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, Председатель Собрания депутатов, сессия Собрания депутатов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7гг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ание муниципальной правовой базы в сфере противодействия  коррупции в соответствии с федеральным и республиканским законодательством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антикоррупционной экспертизы  муниципальных нормативных   правовых  актов Собрания депутатов  и  их    проектов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Собрания депутатов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7гг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анение, недопущение несовершенства в муниципальных нормативных правовых актах, проектах муниципальных нормативных правовых актов, которые повышают вероятность коррупционных проявлений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 сотрудничеству общественных объединений, организаций и граждан в проведении единой политики  в сфере противодействия коррупции, в том числе путем заключения с  ними соглашений о взаимодействии и сотрудничестве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брания депутатов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7гг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активности в работе по    противодействию коррупции институтов гражданского общества, развитие сотрудничества с ними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йственного функционирования    комиссии по соблюдению требований к служебному поведению муниципальных      служащих и урегулированию конфликта интересов в Собрании депутатов (далее – комиссия по урегулированию           конфликта интересов)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7гг.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коррупционных правонарушений,  обеспечение ответственности за коррупционные правонарушения      в случаях, предусмотренных законодательством Российской Федерации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существление правового     просвещения депутатов Собрания депутатов по  вопросам противодействия коррупции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брания депутатов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 в квартал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коррупционных правонарушений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я квалификации должностного лица, ответственного за профилактику коррупционных и иных правонарушений в Собрании депутатов (участие в семинарах, курсах, совещаниях различного уровня)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брания депутатов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коррупционных правонарушений, повышение уровня профессионального образования в антикоррупционной работе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нтроля за соблюдением должностными работниками и депутатами Собрания депутатов ограничений и запретов, правил служебного поведения, требований о предотвращении или об урегулировании конфликта интересов и исполнением обязанностей, установленных в целях противодействия коррупции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брания депутатов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опущение случаев проявления фактов коррупционной направленности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е  проведение    оценки  коррупционных  рисков, возникающих  при  реализации  своих функций должностными лицами и депутатами Собрания депутатов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брания депутатов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7гг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коррупционных правонарушений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рганизационных и разъяснительных мероприятий  по  соблюдению   должностными лицами и депутатами Собрания депутатов ограничений и запретов, установленных в целях противодействия коррупции,  в  том числе ограничений, касающихся получения подарков в связи с их должностным положением или в связи с исполнением ими служебных обязанностей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Собрания депутатов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7гг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коррупционных правонарушений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рганизационных и разъяснительных мероприятий  по  недопущению  должностными лицами и депутатами Собрания депутатов поведения, которое    может    восприниматься окружающими   как   обещание   или предложение дачи  взятки, либо как согласие принять взятку,  или  как просьба о даче взятки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нт Собрания депутатов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7гг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коррупционных правонарушений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щение на официальном сайте муниципального района нормативных правовых актов    Собрания депутатов по  вопросам противодействия    коррупции, информации о работе комиссии  по урегулированию конфликта интересов,  иной информации об антикоррупционной деятельности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брания депутатов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7гг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сть  и  доступность  для  граждан  и  организаций информации  о   работе Собрания депутатов в сфере  противодействия коррупции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функционирования «горячей линии» телефона доверия для  приема сообщений о  фактах  коррупционных правонарушений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брания депутатов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7гг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выявления фактов коррупционных проявлений, пресечения преступлений с использованием служебного положения муниципальными служащими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ие депутатов Собрания депутатов в мероприятиях по </w:t>
            </w:r>
            <w:r>
              <w:rPr>
                <w:color w:val="000000"/>
                <w:sz w:val="24"/>
                <w:szCs w:val="24"/>
              </w:rPr>
              <w:t xml:space="preserve">противодействию коррупции при осуществлении закупок товаров, работ, услуг для обеспечения муниципальных нужд, в том числе по недопущению возникновения конфликта интересов в данной сфере деятельности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брания депутатов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7гг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коррупционных правонарушений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астие депутатов Собрания депутатов в мероприятиях по противодействия коррупции при учете и использовании муниципального имущества, в том числе по недопущению возникновения конфликта интересов в данной сфере деятельности 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иум Собрания депутатов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7гг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е коррупционных правонарушений</w:t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частие в социологических исследованиях и опросах по оценке уровня коррупционных проявлений в определенной сфере деятельности и эффективности принимаемых мер по противодействию коррупции на территории муниципального района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брания депутатов</w:t>
            </w:r>
          </w:p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7гг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ценка эффективности принимаемых мер в области противодействия коррупции</w:t>
            </w:r>
          </w:p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5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смотрение на заседаниях Президиума Собрания депутатов, совещаниях у Главы муниципального района вопросов, касающихся состояния работы по противодействию коррупции, и принятию мер по совершенствованию данной работы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седатель Собрания депутатов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-2017гг</w:t>
            </w:r>
          </w:p>
        </w:tc>
        <w:tc>
          <w:tcPr>
            <w:tcW w:w="43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ршенствование работы по противодействию коррупции</w:t>
            </w:r>
          </w:p>
        </w:tc>
      </w:tr>
    </w:tbl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ind w:left="1274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uppressAutoHyphens w:val="false"/>
        <w:ind w:left="12744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6:06:00Z</dcterms:created>
  <dc:creator>1111</dc:creator>
  <dc:description/>
  <dc:language>en-US</dc:language>
  <cp:lastModifiedBy>1111</cp:lastModifiedBy>
  <dcterms:modified xsi:type="dcterms:W3CDTF">2016-12-06T06:07:00Z</dcterms:modified>
  <cp:revision>2</cp:revision>
  <dc:subject/>
  <dc:title/>
</cp:coreProperties>
</file>