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1346" w:hRule="atLeast"/>
        </w:trPr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28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 ______  2020 года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</w:t>
      </w:r>
    </w:p>
    <w:p>
      <w:pPr>
        <w:pStyle w:val="Normal"/>
        <w:jc w:val="center"/>
        <w:rPr/>
      </w:pPr>
      <w:r>
        <w:rPr/>
        <w:t>области искусства Звениговского муниципального район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целях обеспечения социальных гарантий труда работников муниципальных образовательных учреждений дополнительного образования детей,  реализующих дополнительные п</w:t>
      </w:r>
      <w:r>
        <w:rPr>
          <w:b w:val="false"/>
        </w:rPr>
        <w:t xml:space="preserve">редпрофессиональные, общеобразовательные программы в области искусства, </w:t>
      </w:r>
      <w:r>
        <w:rPr>
          <w:b w:val="false"/>
          <w:szCs w:val="28"/>
        </w:rPr>
        <w:t>руководствуясь п.п.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,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 Утвердить </w:t>
      </w:r>
      <w:r>
        <w:rPr>
          <w:b w:val="false"/>
        </w:rPr>
        <w:t>Положение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Звениговского муниципального района согласно приложению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   Признать утратившими силу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МО «Звениговский муниципальный район» от 25 июля 2017 года  № 465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МО «Звениговский муниципальный район»  от 14 мая 2018 года  №270 «О внесении изменений в постановление Администрации муниципального образования «Звениговский муниципальный район» от 25 июля 2017 года №465 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области искусства муниципального образования «Звениговский муниципальный район»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 муниципального автономного учреждения «Редакция Звениговской районной газеты» и распространяется на правоотношения, возникшие с 1 января 2020 года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85" w:leader="none"/>
        </w:tabs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Коптелова А.А.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4"/>
      </w:tblGrid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Администрации 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rFonts w:eastAsia="Times New Roman CYR"/>
                <w:sz w:val="20"/>
                <w:szCs w:val="16"/>
              </w:rPr>
            </w:pPr>
            <w:r>
              <w:rPr>
                <w:rFonts w:eastAsia="Times New Roman CYR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, общеобразовательные программы 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ласти искусства Звениговского муниципального района </w:t>
            </w:r>
          </w:p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(наименование  проекта постановления)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ind w:left="2018" w:right="-2401" w:hanging="2018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Проект  внесен (кем)</w:t>
            </w:r>
          </w:p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Отделом культуры администрации Звениговского муниципального района Республики Марий Э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____________________________________________________________________________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843"/>
      </w:tblGrid>
      <w:tr>
        <w:trPr>
          <w:trHeight w:val="31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       ________________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582" w:firstLine="15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  С.И.</w:t>
            </w:r>
          </w:p>
          <w:p>
            <w:pPr>
              <w:pStyle w:val="Normal"/>
              <w:ind w:left="-1582" w:firstLine="15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 главы  Администрации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582" w:firstLine="15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цева Н.А.</w:t>
            </w:r>
          </w:p>
        </w:tc>
      </w:tr>
      <w:tr>
        <w:trPr>
          <w:trHeight w:val="318" w:hRule="atLeast"/>
        </w:trPr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16"/>
                <w:szCs w:val="16"/>
              </w:rPr>
              <w:t>Заместитель главы  Администрации  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582" w:firstLine="15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>
          <w:trHeight w:val="490" w:hRule="atLeast"/>
        </w:trPr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меститель главы  Администрации,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16"/>
                <w:szCs w:val="16"/>
              </w:rPr>
              <w:t>руководитель аппарата                                        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582" w:firstLine="15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</w:t>
            </w:r>
          </w:p>
        </w:tc>
      </w:tr>
      <w:tr>
        <w:trPr>
          <w:trHeight w:val="331" w:hRule="atLeast"/>
        </w:trPr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тделов                        ________________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582" w:firstLine="15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  <w:p>
            <w:pPr>
              <w:pStyle w:val="Normal"/>
              <w:ind w:left="-1582" w:firstLine="15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  <w:tab w:val="left" w:pos="51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ое заключение                                                      ________________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582" w:firstLine="15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582" w:firstLine="15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М.В..</w:t>
            </w:r>
          </w:p>
        </w:tc>
      </w:tr>
      <w:tr>
        <w:trPr>
          <w:trHeight w:val="172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582" w:firstLine="15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582" w:firstLine="15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78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Ответственный за подготовку проекта _____________      Коптелова А.А.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16"/>
                <w:szCs w:val="16"/>
              </w:rPr>
              <w:t>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 CYR"/>
                <w:sz w:val="16"/>
                <w:szCs w:val="16"/>
              </w:rPr>
              <w:t>____ “________________2020 год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b/>
      <w:bCs/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3:00Z</dcterms:created>
  <dc:creator>Алексей</dc:creator>
  <dc:description/>
  <cp:keywords/>
  <dc:language>en-US</dc:language>
  <cp:lastModifiedBy>User</cp:lastModifiedBy>
  <cp:lastPrinted>2020-05-22T16:34:00Z</cp:lastPrinted>
  <dcterms:modified xsi:type="dcterms:W3CDTF">2020-05-22T13:36:00Z</dcterms:modified>
  <cp:revision>21</cp:revision>
  <dc:subject/>
  <dc:title> </dc:title>
</cp:coreProperties>
</file>