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 xml:space="preserve">В соответствии со статьей 39.18 Земельного кодекса Российской Федерации Администрация Звениговского муниципального района Республики Марий Эл информирует о возможности предоставления гражданам в аренду для ведения личного подсобного хозяйства земельных участков, расположенных по адресу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ссийская Федерация, Республика Марий Эл, Звениговский муниципальный район, Кокшамарское сельское поселение, д. Кокшамары, ул. Хлебникова, площадью 2 500 кв.м. (в соответствии со схемой 1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ссийская Федерация, Республика Марий Эл, Звениговский муниципальный район, Кокшамарское сельское поселение, д. Кокшамары, ул. Хлебникова, площадью 2 473 кв.м. (в соответствии со схемой 2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ссийская Федерация, Республика Марий Эл, Звениговский муниципальный район, Кокшамарское сельское поселение, д. Кокшамары, ул. Хлебникова, площадью 2 520 кв.м. (в соответствии со схемой 3)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Граждане, заинтересованные в предоставлении вышеуказанных земельных участков, имеют право в течение 30 дней со дня опубликования данного извещения подавать заявления о намерении участвовать в аукционах на право заключения договора аренды земельных участков в Администрацию Звениговского муниципального района Республики Марий Эл (далее – Заявления).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о схемой можно ознакомиться до дня окончания приема заявлений, в рабочие дни с 08 часов 00 минут до 17 часов 00 минут, по адресу: РМЭ, Звениговский район, г. Звенигово, ул. Ленина, д. 39, каб. 210.</w:t>
      </w:r>
    </w:p>
    <w:p>
      <w:pPr>
        <w:pStyle w:val="Normal"/>
        <w:ind w:firstLine="708"/>
        <w:jc w:val="both"/>
        <w:rPr/>
      </w:pPr>
      <w:r>
        <w:rPr/>
        <w:t>Заявления подаются в письменной форме или в форме электронного документа, по рабочим дням с 08 часов 00 минут до 17 часов 00 минут, по адресу: РМЭ, Звениговский район, г. Звенигово, ул. Ленина, д. 39, каб. 210. Дата окончания приема заявлений – 21 августа 2023 года. Более подробную информацию можно получить по телефону (83645) 7-36-68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_бланк_адм_МО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6:47:00Z</dcterms:created>
  <dc:creator>Sidorov</dc:creator>
  <dc:description/>
  <cp:keywords/>
  <dc:language>en-US</dc:language>
  <cp:lastModifiedBy>koroleva</cp:lastModifiedBy>
  <cp:lastPrinted>2023-07-17T07:28:00Z</cp:lastPrinted>
  <dcterms:modified xsi:type="dcterms:W3CDTF">2023-07-17T04:29:00Z</dcterms:modified>
  <cp:revision>28</cp:revision>
  <dc:subject/>
  <dc:title> </dc:title>
</cp:coreProperties>
</file>