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18 июля 202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18 июля 2023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10 часов 00 минут - 10 часов 3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18 июля 2023 г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по лоту № 1 на право заключения договора аренды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18 июля 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а Н.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лина Л.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экономики и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1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едмет аукциона: </w:t>
      </w:r>
      <w:r>
        <w:rPr>
          <w:sz w:val="24"/>
          <w:szCs w:val="24"/>
        </w:rPr>
        <w:t>Земельный участок с кадастровым номером 12:14:0000000:8803, категория земель - земли особо охраняемых территорий и объектов, разрешенное использование – отдых (рекреация), площадью 2 028 кв.м., расположенный по адресу: Российская Федерация, Республика Марий Эл, Звениговский муниципальный район, земельные участки, государственная собственность на которые не разграничена, цель предоставления – отдых (рекреац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z w:val="24"/>
          <w:szCs w:val="24"/>
        </w:rPr>
        <w:t>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рок аренды: </w:t>
      </w:r>
      <w:r>
        <w:rPr>
          <w:sz w:val="24"/>
          <w:szCs w:val="24"/>
        </w:rPr>
        <w:t>10 лет с даты заключения договора аренд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Начальная цена предмета аукциона по лоту № 1 в размере ежегодной арендной платы: </w:t>
      </w:r>
      <w:r>
        <w:rPr>
          <w:sz w:val="24"/>
          <w:szCs w:val="24"/>
        </w:rPr>
        <w:t>40 000 (Сорок тысяч) рублей 00 копе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цена предмета аукциона определена на основании отчета № 35/11-23 об оценке рыночной стоимости годовой арендной платы земельного участка от 13 февраля 2023 года, составленного независимым оценщико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Шаг аукциона по лоту № 1 - 3 % от начальной цены предмета аукциона: </w:t>
      </w:r>
      <w:r>
        <w:rPr>
          <w:sz w:val="24"/>
          <w:szCs w:val="24"/>
        </w:rPr>
        <w:t>1 200 (Одна тысяча двести) рублей 00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мер задатка на участие в аукционе по лоту № 1 - 10 % от начальной цены предмета аукциона: </w:t>
      </w:r>
      <w:r>
        <w:rPr>
          <w:sz w:val="24"/>
          <w:szCs w:val="24"/>
        </w:rPr>
        <w:t>4 000 (Четыре тысячи) рублей 00 копее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1 поступили следующие заявки: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4495, подана 08.07.2023 г. в 13 час. 19 мин., претендент – Павлов Антон Владимир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126, подана 10.07.2023 г. в 13 час. 33 мин., претендент – Надоршин Роман Алексе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8437, подана 11.07.2023 г. в 12 час. 47 мин., претендент – Кузнецов Роман Серге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9350, подана 11.07.2023 г. в 17 час. 28 мин., претендент – Индивидуальный предприниматель Малкова Светлана Николаевна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4638, подана 11.07.2023 г. в 18 час. 46 мин., претендент – Куликов Валентин Валентин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8334, подана 12.07.2023 г. в 11 час. 39 мин., претендент – Аширов Махамад Собиржонович.</w:t>
      </w:r>
    </w:p>
    <w:p>
      <w:pPr>
        <w:pStyle w:val="Normal"/>
        <w:ind w:left="720" w:hanging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Участ</w:t>
      </w:r>
      <w:r>
        <w:rPr>
          <w:b/>
          <w:bCs/>
          <w:spacing w:val="-4"/>
          <w:sz w:val="24"/>
          <w:szCs w:val="24"/>
        </w:rPr>
        <w:t>никами аукциона по лоту № 1 признаны: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Павлов Антон Владимирович (заявка с регистрационным номером 4495, подана 08.07.2023 г. в 13 час. 19 мин.)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Малков Роман Владимирович (заявка с регистрационным номером 126, подана 10.07.2023 г. в 13 час. 33 мин.)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Кузнецов Роман Сергеевич (заявка с регистрационным номером 8437, подана 11.07.2023 г. в 12 час. 47 мин.)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Индивидуальный предприниматель Малкова Светлана Николаевна (заявка с регистрационным номером 9350, подана 11.07.2023 г. в 17 час. 28 мин.)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Куликов Валентин Валентинович (заявка с регистрационным номером 4638, подана 11.07.2023 г. в 18 час. 46 мин.)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Аширов Махамад Собиржонович (заявка с регистрационным номером 8334, подана 12.07.2023 г. в 11 час. 39 мин.);</w:t>
      </w:r>
    </w:p>
    <w:p>
      <w:pPr>
        <w:pStyle w:val="Normal"/>
        <w:widowControl w:val="false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49 600,00 (Сорок девять тысяч шестьсот) рублей, подано участником под номером 9350: Индивидуальный предприниматель Малкова Светлана Николаевна, зарегистрированная по адресу: РФ, </w:t>
      </w:r>
      <w:bookmarkStart w:id="0" w:name="_Hlk140568732"/>
      <w:r>
        <w:rPr>
          <w:bCs/>
          <w:spacing w:val="-6"/>
          <w:sz w:val="24"/>
          <w:szCs w:val="24"/>
        </w:rPr>
        <w:t>Республика Марий Эл, г. Йошкар-Ола, ул. Советская, д. 101, кв. 5</w:t>
      </w:r>
      <w:bookmarkEnd w:id="0"/>
      <w:r>
        <w:rPr>
          <w:bCs/>
          <w:spacing w:val="-6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48 400,00 (Сорок восемь тысяч четыреста) рублей подано участником под номером 8334: Аширов Махамад Собиржонович, зарегистрированный по адресу: Воронежская область, Бутурлиновский район, с. Чулок, ул. Октябрьская, д. 34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>Предложения участников торгов по лоту № 1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Победителем торгов по лоту № 1 признается: Индивидуальный предприниматель Малкова Светлана Николаевна, зарегистрированная по адресу: Республика Марий Эл, г. Йошкар-Ола, ул. Советская, д. 101, кв. 5. Размер ежегодной арендной платы по лоту № 1 составляет – 49 600,00 (Сорок девять тысяч шестьсот) рублей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FF0000"/>
          <w:spacing w:val="-6"/>
          <w:sz w:val="24"/>
          <w:szCs w:val="24"/>
        </w:rPr>
      </w:pPr>
      <w:r>
        <w:rPr>
          <w:bCs/>
          <w:color w:val="FF0000"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Зайнул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66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61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3-07-18T10:34:00Z</cp:lastPrinted>
  <dcterms:modified xsi:type="dcterms:W3CDTF">2023-07-18T07:34:00Z</dcterms:modified>
  <cp:revision>20</cp:revision>
  <dc:subject/>
  <dc:title>ПРОТОКОЛ</dc:title>
</cp:coreProperties>
</file>