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5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О бюджете Звениговского муниципального района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  на 2021 год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2 и 2023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в редакции решения  от «28» декабря 2021 года № 274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18"/>
        <w:gridCol w:w="1818"/>
        <w:gridCol w:w="2315"/>
        <w:gridCol w:w="47"/>
      </w:tblGrid>
      <w:tr>
        <w:trPr>
          <w:trHeight w:val="19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Капитальный ремонт  и ремонт дворовых территорий многоквартирных дом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мероприятия в отношении автомобильных дорог местного знач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7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,356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416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827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3,403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,189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7288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27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,897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221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,994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794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,93955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,05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08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649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Итого              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416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7,04642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1,105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21-08-17T15:28:00Z</cp:lastPrinted>
  <dcterms:modified xsi:type="dcterms:W3CDTF">2022-01-18T06:54:00Z</dcterms:modified>
  <cp:revision>21</cp:revision>
  <dc:subject/>
  <dc:title/>
</cp:coreProperties>
</file>