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 xml:space="preserve">Приложение № 14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Звениговского 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спублики Марий Эл на 2021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  на плановый период 2022 и 2023 годов»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 редакции решения от «28» декабря 2021 года № 27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1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, передаваемых бюджетам  поселений на осуществление части полномочий по решению вопросов местного значения 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389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66"/>
        <w:gridCol w:w="2024"/>
        <w:gridCol w:w="326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5529</w:t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592</w:t>
            </w:r>
          </w:p>
        </w:tc>
      </w:tr>
      <w:tr>
        <w:trPr>
          <w:trHeight w:val="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4472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, передаваемых бюджетам  поселений на осуществление части полномочий по решению вопросов местного значения  на 2022-2023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611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3"/>
        <w:gridCol w:w="1957"/>
        <w:gridCol w:w="248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35:00Z</dcterms:created>
  <dc:creator>Lena</dc:creator>
  <dc:description/>
  <cp:keywords/>
  <dc:language>en-US</dc:language>
  <cp:lastModifiedBy>Пользователь 7</cp:lastModifiedBy>
  <cp:lastPrinted>2020-12-16T15:37:00Z</cp:lastPrinted>
  <dcterms:modified xsi:type="dcterms:W3CDTF">2022-01-18T06:54:00Z</dcterms:modified>
  <cp:revision>16</cp:revision>
  <dc:subject/>
  <dc:title/>
</cp:coreProperties>
</file>