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Приложение № 19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«О бюджете Звениг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спублики Марий Эл на 2021 год  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в редакции решения от «28» декабря 2021 года №  274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1 -2023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1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5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297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47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3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з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1577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поселениям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щрение  за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9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22-01-18T06:55:00Z</dcterms:modified>
  <cp:revision>25</cp:revision>
  <dc:subject/>
  <dc:title/>
</cp:coreProperties>
</file>