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5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«О бюджете Звениговского муниципального района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Республики Марий Эл   на 2021 год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22 и 2023 годов»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>в редакции решения  от «27»  января 2021 года № 1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иных межбюджетных трансфер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отношении автомобильных дорог общего польз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местного значения </w:t>
      </w:r>
      <w:r>
        <w:rPr>
          <w:b/>
          <w:sz w:val="28"/>
          <w:szCs w:val="28"/>
        </w:rPr>
        <w:t xml:space="preserve">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818"/>
        <w:gridCol w:w="1818"/>
        <w:gridCol w:w="2315"/>
        <w:gridCol w:w="47"/>
      </w:tblGrid>
      <w:tr>
        <w:trPr>
          <w:trHeight w:val="194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Капитальный ремонт  и ремонт дворовых территорий многоквартирных дом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мероприятия в отношении автомобильных дорог местного знач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37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,356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,5416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7,829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,189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,7288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4,767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,221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,386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2,594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808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40233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6495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Итого              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5416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5,621</w:t>
            </w:r>
          </w:p>
        </w:tc>
        <w:tc>
          <w:tcPr>
            <w:tcW w:w="2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2,531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7</cp:lastModifiedBy>
  <cp:lastPrinted>2020-12-16T15:38:00Z</cp:lastPrinted>
  <dcterms:modified xsi:type="dcterms:W3CDTF">2021-02-02T14:43:00Z</dcterms:modified>
  <cp:revision>13</cp:revision>
  <dc:subject/>
  <dc:title/>
</cp:coreProperties>
</file>