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«О бюджете Звениг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Республики Марий Э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 редакции решения от «27» января 2021 года № 1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Звениговского муниципального района и закрепленных за ними кодов классификации источников финансирования дефицитов бюджетов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4783"/>
        <w:gridCol w:w="2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вениговского муни-ципального района Республики Марий Э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Звениговского муниципального района республики Марий Э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Звениговского муниципального района Республики Марий Э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Звениговского муниципального района Республики Марий Э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й отдел Администрации Звениговского муниципального района Республики Марий Э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 кредитов от кредитных организаций бюджетами муни-ципальных районов в валюте Российской Федерации</w:t>
            </w:r>
          </w:p>
        </w:tc>
      </w:tr>
      <w:tr>
        <w:trPr>
          <w:trHeight w:val="12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1 00 05 0000 810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-ципальных районов кредитов от кредитных организаций 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бюджетами муниципальных районов кредитов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Звениговский муниципальный район, администрирование которых может осуществляться главными администраторами источников финансирования дефицита Звениговского муниципального района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 7</cp:lastModifiedBy>
  <cp:lastPrinted>2011-12-20T09:02:00Z</cp:lastPrinted>
  <dcterms:modified xsi:type="dcterms:W3CDTF">2021-02-02T14:40:00Z</dcterms:modified>
  <cp:revision>6</cp:revision>
  <dc:subject/>
  <dc:title>                                                                                         Приложение № 4</dc:title>
</cp:coreProperties>
</file>