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5                        Решение № 74                  29 янва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1 декабря 2019 года № 53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О бюджете Звениговского муниципального района Республики Марий Эл на 2020 год и на плановый период 2021-2022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0 год и на плановый период 2021-2022 годов» от 11 декабря 2019 года № 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Часть 1 пункта 1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796 311,4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579 260,1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>579 260,1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804802,5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) дефицит бюджета в сумме 8491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ложения № 1,7,9,11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газете муниципального учреждения «Редакция Звениговской районной газеты «Звениговская неделя» и размещения на сайте Звениговского муниципального района в информационно-телекоммуникационной сети «Интернет»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</cp:lastModifiedBy>
  <cp:lastPrinted>2019-10-21T16:55:00Z</cp:lastPrinted>
  <dcterms:modified xsi:type="dcterms:W3CDTF">2020-04-01T06:16:00Z</dcterms:modified>
  <cp:revision>2</cp:revision>
  <dc:subject/>
  <dc:title/>
</cp:coreProperties>
</file>