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80" w:leader="none"/>
          <w:tab w:val="right" w:pos="878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ge">
                  <wp:posOffset>1591310</wp:posOffset>
                </wp:positionV>
                <wp:extent cx="101600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1.1pt;mso-wrap-distance-left:9pt;mso-wrap-distance-right:9pt;mso-wrap-distance-top:0pt;mso-wrap-distance-bottom:0pt;margin-top:125.3pt;mso-position-vertical-relative:page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6 января 2020 года  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«Звениговский муниципальный район»</w:t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от 06 июня 2019 года № 30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муниципальной программы  «Переселение граждан из аварийного жилищного фонда на 2019 - 2025 годы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целях реализации Федерального </w:t>
      </w:r>
      <w:hyperlink r:id="rId4">
        <w:r>
          <w:rPr>
            <w:rStyle w:val="InternetLink"/>
            <w:b w:val="false"/>
            <w:szCs w:val="28"/>
          </w:rPr>
          <w:t>закона</w:t>
        </w:r>
      </w:hyperlink>
      <w:r>
        <w:rPr>
          <w:b w:val="false"/>
          <w:szCs w:val="28"/>
        </w:rPr>
        <w:t xml:space="preserve"> от 21 июля 2007 г.         N 185-ФЗ "О Фонде содействия реформированию жилищно-коммунального хозяйства",</w:t>
      </w:r>
      <w:r>
        <w:rPr>
          <w:b w:val="false"/>
        </w:rPr>
        <w:t xml:space="preserve"> </w:t>
      </w:r>
      <w:r>
        <w:rPr>
          <w:b w:val="false"/>
          <w:szCs w:val="28"/>
        </w:rPr>
        <w:t>в соответствии с постановлением Администрации муниципального образования «Звениговский муниципальный район» от 15 августа 2013 года № 562 «О разработке, утверждении и реализации муниципальных программ»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п.п. 6.1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МО «Звениговский муниципальный район» </w:t>
      </w:r>
      <w:r>
        <w:rPr>
          <w:rFonts w:cs="Times New Roman" w:ascii="Times New Roman" w:hAnsi="Times New Roman"/>
          <w:sz w:val="28"/>
          <w:szCs w:val="28"/>
          <w:lang w:bidi="zxx"/>
        </w:rPr>
        <w:t>от 06 июня 2019 года № 309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 «Переселение граждан из аварийного жилищного фонда на 2019 - 2025 годы»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постановлению (Муниципальная программа «Переселение граждан из аварийного жилищного фонда на 2019 - 2025 годы») изложить в новой редакции, согласно приложению к настоящему постановлению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Звениговского муниципального района С.И. Ермолаева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со дня его подписания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485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Григорьев Д.Г.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4"/>
      </w:tblGrid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Администрации  Звениговского муниципального района Республики Марий Эл</w:t>
            </w:r>
          </w:p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остановление Администрации МО «Звениговский муниципальный район»</w:t>
            </w:r>
          </w:p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bidi="zxx"/>
              </w:rPr>
              <w:t xml:space="preserve">от 06 июня 2019 года № 309 </w:t>
            </w:r>
            <w:r>
              <w:rPr>
                <w:sz w:val="20"/>
              </w:rPr>
              <w:t>«Об утверждении муниципальной программы  «Переселение граждан из аварийного жилищного фонда на 2019 - 2025 годы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2018" w:right="-2401" w:hanging="2018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Проект  внесен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отделом муниципального хозяйства 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</w:tblGrid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       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318" w:hanging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 С.И.</w:t>
            </w:r>
          </w:p>
          <w:p>
            <w:pPr>
              <w:pStyle w:val="Normal"/>
              <w:ind w:left="318" w:hanging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 главы  Администрации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16"/>
                <w:szCs w:val="16"/>
              </w:rPr>
              <w:t>Заместитель главы  Администрации  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О.Н.</w:t>
            </w:r>
          </w:p>
        </w:tc>
      </w:tr>
      <w:tr>
        <w:trPr>
          <w:trHeight w:val="490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ы  Администрации,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16"/>
                <w:szCs w:val="16"/>
              </w:rPr>
              <w:t>руководитель аппарата                          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</w:t>
            </w:r>
          </w:p>
        </w:tc>
      </w:tr>
      <w:tr>
        <w:trPr>
          <w:trHeight w:val="331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тдела                              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ое заключение                                                      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М.В.</w:t>
            </w:r>
          </w:p>
        </w:tc>
      </w:tr>
      <w:tr>
        <w:trPr>
          <w:trHeight w:val="172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78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Ответственный за подготовку проекта _____________ Григорьев Д.Г.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16"/>
                <w:szCs w:val="16"/>
              </w:rPr>
              <w:t>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 CYR"/>
                <w:sz w:val="16"/>
                <w:szCs w:val="16"/>
              </w:rPr>
              <w:t>____ “________________2019 год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B765AD92B27B49F2091F87BE20D91511412A514D29F244A7E7C02CF2333A39714C665F3DF7F3AC16C1023446B6A87558DC66533488E0518T8w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9:00Z</dcterms:created>
  <dc:creator>Алексей</dc:creator>
  <dc:description/>
  <cp:keywords/>
  <dc:language>en-US</dc:language>
  <cp:lastModifiedBy>User5</cp:lastModifiedBy>
  <cp:lastPrinted>2020-01-16T13:15:00Z</cp:lastPrinted>
  <dcterms:modified xsi:type="dcterms:W3CDTF">2020-01-17T11:59:00Z</dcterms:modified>
  <cp:revision>18</cp:revision>
  <dc:subject/>
  <dc:title> </dc:title>
</cp:coreProperties>
</file>