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4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40"/>
        <w:gridCol w:w="40"/>
        <w:gridCol w:w="3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ЧАКМАРИЙ  ЯЛ  К УНДЕМ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НЫЛЫШТЕ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 КРАСНОЯРСКОГО СЕЛЬСКОГО ПОСЕЛЕНИЯ ЧЕТВЕРТО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четвертый                                                                   с. Красный Яр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ссия  -  5                                                                       30 января 2020 года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30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расноярского сельского поселения Звениговского муниципального района Республики Марий Эл на 2020 год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нести в Решение собрания депутатов «О бюджете Красноярского сельского поселения Звениговского муниципального района Республики Марий Эл на 2020 год» от 16 декабря 2019 года № 24 следующие измене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«Пункт 1. </w:t>
      </w:r>
      <w:r>
        <w:rPr>
          <w:bCs/>
          <w:sz w:val="28"/>
          <w:szCs w:val="20"/>
        </w:rPr>
        <w:t>Основные характеристики бюджета Красноярского сельского поселения Звениговского муниципального района Республики Марий Эл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 xml:space="preserve">1. Утвердить основные характеристики бюджета </w:t>
      </w:r>
      <w:r>
        <w:rPr>
          <w:bCs/>
          <w:sz w:val="28"/>
          <w:szCs w:val="20"/>
        </w:rPr>
        <w:t>Красноярского сельского поселения</w:t>
      </w:r>
      <w:r>
        <w:rPr>
          <w:sz w:val="28"/>
          <w:szCs w:val="20"/>
        </w:rPr>
        <w:t xml:space="preserve"> Звениговского муниципального района  Республики Марий Эл на 2020 год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1) прогнозируемый общий объем доходов в сумме 4517,3 тыс. рублей, в том числе межбюджетные трансферты из бюджетов других уровней 3380,3 тыс.рублей, из них из бюджета муниципального образования «Звениговский муниципальный район» 2757,5 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4574,4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3) дефицит бюджета муниципального образования на 2020 год в сумме 57,1 тыс. рублей.</w:t>
      </w:r>
    </w:p>
    <w:p>
      <w:pPr>
        <w:pStyle w:val="Normal"/>
        <w:widowControl w:val="false"/>
        <w:ind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5,6,7 изложить в новой редакц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>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асноя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арий Э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Т.И.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4:26:00Z</dcterms:created>
  <dc:creator>Admin</dc:creator>
  <dc:description/>
  <cp:keywords/>
  <dc:language>en-US</dc:language>
  <cp:lastModifiedBy>Пользователь</cp:lastModifiedBy>
  <cp:lastPrinted>2017-12-27T14:47:00Z</cp:lastPrinted>
  <dcterms:modified xsi:type="dcterms:W3CDTF">2020-02-14T10:00:00Z</dcterms:modified>
  <cp:revision>2</cp:revision>
  <dc:subject/>
  <dc:title/>
</cp:coreProperties>
</file>