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13 июня 202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color w:val="C00000"/>
          <w:sz w:val="24"/>
          <w:szCs w:val="24"/>
        </w:rPr>
        <w:t xml:space="preserve">Дата и время заседания: 13 июня 2023 года </w:t>
      </w:r>
    </w:p>
    <w:p>
      <w:pPr>
        <w:pStyle w:val="Normal"/>
        <w:ind w:left="3261" w:hanging="0"/>
        <w:rPr>
          <w:b/>
          <w:b/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1 часов 00 минут - 11 часов 50 минут</w:t>
      </w:r>
    </w:p>
    <w:p>
      <w:pPr>
        <w:pStyle w:val="Normal"/>
        <w:ind w:firstLine="709"/>
        <w:jc w:val="both"/>
        <w:rPr>
          <w:b/>
          <w:b/>
          <w:color w:val="C00000"/>
          <w:spacing w:val="-4"/>
          <w:sz w:val="24"/>
          <w:szCs w:val="24"/>
        </w:rPr>
      </w:pPr>
      <w:r>
        <w:rPr>
          <w:b/>
          <w:color w:val="C00000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13 июня 2023 г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по лоту № 2 на право заключения договора аренды земельного участка, государственная собственность на который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13 июня 2023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Е.Г.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ева Н.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отдела экономики и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государственная собственность на который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2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Предмет аукциона: </w:t>
      </w:r>
      <w:r>
        <w:rPr>
          <w:sz w:val="24"/>
          <w:szCs w:val="24"/>
        </w:rPr>
        <w:t>Земельный участок с кадастровым номером 12:14:0508001:651, категория земель - земли населенных пунктов, разрешенное использование – для ведения личного подсобного хозяйства, площадью 1 500 кв.м., расположенный по адресу: Российская Федерация, Республика Марий Эл, Звениговский район, с. Кокшайск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Ограничения (обременения) права: </w:t>
      </w:r>
      <w:r>
        <w:rPr>
          <w:sz w:val="24"/>
          <w:szCs w:val="24"/>
        </w:rPr>
        <w:t>не зарегистрирован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sz w:val="24"/>
          <w:szCs w:val="24"/>
        </w:rPr>
        <w:t>не зарегистрирован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рок аренды: </w:t>
      </w:r>
      <w:r>
        <w:rPr>
          <w:sz w:val="24"/>
          <w:szCs w:val="24"/>
        </w:rPr>
        <w:t>20 лет с даты заключения договора аренд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Начальная цена предмета аукциона по лоту № 2 в размере ежегодной арендной платы: </w:t>
      </w:r>
      <w:r>
        <w:rPr>
          <w:sz w:val="24"/>
          <w:szCs w:val="24"/>
        </w:rPr>
        <w:t>54 000 (Пятьдесят четыре тысячи) рублей 00 копе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ая цена предмета аукциона определена на основании отчета № 35/8-23 об оценке рыночной стоимости годовой арендной платы земельного участка от 13 февраля 2023 года, составленного независимым оценщико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Шаг аукциона по лоту № 2 - 3 % от начальной цены предмета аукциона: </w:t>
      </w:r>
      <w:r>
        <w:rPr>
          <w:sz w:val="24"/>
          <w:szCs w:val="24"/>
        </w:rPr>
        <w:t>1620 (Одна тысяча шестьсот двадцать) рублей 00 копеек.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 xml:space="preserve">Размер задатка на участие в аукционе по лоту № 2 - 10 % от начальной цены предмета аукциона: </w:t>
      </w:r>
      <w:r>
        <w:rPr>
          <w:sz w:val="24"/>
          <w:szCs w:val="24"/>
        </w:rPr>
        <w:t>5 400 (Пять тысяч четыреста) рублей 00 копее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2 поступили следующие заявки: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2480, подана 29.05.2023 г. в 21 час. 03 мин., претендент – Павлов Антон Владимиро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8075, подана 02.06.2023 г. в 09 час. 08 мин., претендент – Кавардакова Алевтина Владимировна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1997, подана 04.06.2023 г. в 22 час. 36 мин., претендент – Бахтин Игорь Ивано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8083, подана 05.06.2023 г. в 21 час. 13 мин., претендент – Жирохов Николай Ивано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5802, подана 05.06.2023 г. в 21 час. 15 мин., претендент – Жирохова Марина Игоревна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2552, подана 06.06.2023 г. в 10 час. 17 мин., претендент – Кабуркин Евгений Михайло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7598, подана 06.06.2023 г. в 13 час. 01 мин., претендент – Кузнецов Роман Сергее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8970, подана 07.06.2023 г. в 09 час. 55 мин., претендент – Фарян Давид Ильяевич.</w:t>
      </w:r>
    </w:p>
    <w:p>
      <w:pPr>
        <w:pStyle w:val="Normal"/>
        <w:ind w:left="720" w:hanging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Участ</w:t>
      </w:r>
      <w:r>
        <w:rPr>
          <w:b/>
          <w:bCs/>
          <w:spacing w:val="-4"/>
          <w:sz w:val="24"/>
          <w:szCs w:val="24"/>
        </w:rPr>
        <w:t>никами аукциона по лоту № 2 признаны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авардакова Алевтина Владимировна (заявка с регистрационным номером 8075, подана 02.06.2023 г. в 09 час. 08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Жирохов Николай Иванович (заявка с регистрационным номером 8083, подана 05.06.2023 г. в 21 час. 13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Жирохова Марина Игоревна (заявка с регистрационным номером 5802, подана 05.06.2023 г. в 21 час. 15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абуркин Евгений Михайлович (заявка с регистрационным номером 2552, подана 06.06.2023 г. в 10 час. 17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узнецов Роман Сергеевич (заявка с регистрационным номером 7598, подана 06.06.2023 г. в 13 час. 01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арян Давид Ильяевич (заявка с регистрационным номером 8970, подана 07.06.2023 г. в 09 час. 55 мин.);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67 400,00 (Сто шестьдесят семь тысяч четыреста) рублей, подано участником под номером 8075: Кавардакова Алевтина Владимировна, зарегистрированная по адресу: РФ, Республика Марий Эл, г. Йошкар-Ола, ул. Я. Крастыня, д. 6б, кв. 60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65 780,00 (Сто шестьдесят пять тысяч семьсот восемьдесят) рублей подано участником под номером 7598: Кузнецов Роман Сергеевич,</w:t>
      </w:r>
      <w:r>
        <w:rPr/>
        <w:t xml:space="preserve"> </w:t>
      </w:r>
      <w:r>
        <w:rPr>
          <w:bCs/>
          <w:spacing w:val="-6"/>
          <w:sz w:val="24"/>
          <w:szCs w:val="24"/>
        </w:rPr>
        <w:t>зарегистрированный по адресу: РФ, Республика Марий Эл, г. Йошкар-Ола, ул. Красноармейская, д. 118А, кв. 81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C00000"/>
          <w:spacing w:val="-6"/>
          <w:sz w:val="24"/>
          <w:szCs w:val="24"/>
        </w:rPr>
        <w:t>Предложения участников торгов по лоту № 2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color w:val="FF0000"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по лоту № 2 признается: Кавардакова Алевтина Владимировна, зарегистрированная по адресу: РФ, Республика Марий Эл, г. Йошкар-Ола, ул. Я. Крастыня, д. 6б, кв. 60. </w:t>
      </w:r>
      <w:r>
        <w:rPr>
          <w:color w:val="FF0000"/>
          <w:spacing w:val="-6"/>
          <w:sz w:val="24"/>
          <w:szCs w:val="24"/>
        </w:rPr>
        <w:t>Размер ежегодной арендной платы по лоту № 2 составляет – 167 400,00 (Сто шестьдесят семь тысяч четыреста) рублей.</w:t>
      </w:r>
    </w:p>
    <w:p>
      <w:pPr>
        <w:pStyle w:val="Normal"/>
        <w:widowControl w:val="false"/>
        <w:ind w:firstLine="709"/>
        <w:jc w:val="both"/>
        <w:rPr>
          <w:color w:val="FF0000"/>
          <w:spacing w:val="-6"/>
          <w:sz w:val="24"/>
          <w:szCs w:val="24"/>
        </w:rPr>
      </w:pPr>
      <w:r>
        <w:rPr>
          <w:color w:val="FF0000"/>
          <w:spacing w:val="-6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66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61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орол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3-06-13T13:50:00Z</cp:lastPrinted>
  <dcterms:modified xsi:type="dcterms:W3CDTF">2023-06-13T10:50:00Z</dcterms:modified>
  <cp:revision>16</cp:revision>
  <dc:subject/>
  <dc:title>ПРОТОКОЛ</dc:title>
</cp:coreProperties>
</file>