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13 июня 202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color w:val="C00000"/>
          <w:sz w:val="24"/>
          <w:szCs w:val="24"/>
        </w:rPr>
        <w:t xml:space="preserve">Дата и время заседания: 13 июня 2023 года </w:t>
      </w:r>
    </w:p>
    <w:p>
      <w:pPr>
        <w:pStyle w:val="Normal"/>
        <w:ind w:left="3261" w:hanging="0"/>
        <w:rPr>
          <w:b/>
          <w:b/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09 часов 30 минут - 10 часов 00 минут</w:t>
      </w:r>
    </w:p>
    <w:p>
      <w:pPr>
        <w:pStyle w:val="Normal"/>
        <w:ind w:firstLine="709"/>
        <w:jc w:val="both"/>
        <w:rPr>
          <w:b/>
          <w:b/>
          <w:color w:val="C00000"/>
          <w:spacing w:val="-4"/>
          <w:sz w:val="24"/>
          <w:szCs w:val="24"/>
        </w:rPr>
      </w:pPr>
      <w:r>
        <w:rPr>
          <w:b/>
          <w:color w:val="C00000"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13 июня 2023 г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подведение результатов аукциона по лоту № 1 на право заключения договора аренды земельного участка, государственная собственность на который не разграничена, </w:t>
      </w:r>
      <w:r>
        <w:rPr>
          <w:spacing w:val="-4"/>
          <w:sz w:val="24"/>
          <w:szCs w:val="24"/>
        </w:rPr>
        <w:t xml:space="preserve">в электронной форме, </w:t>
      </w:r>
      <w:r>
        <w:rPr>
          <w:sz w:val="24"/>
          <w:szCs w:val="24"/>
        </w:rPr>
        <w:t>назначенного на 13 июня 2023 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1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ва Е.Г.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.о. заместителя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ева Н.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И.Е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а А.В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отдела экономики и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на право заключения договора аренды земельного участка, государственная собственность на который не разграничена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1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Предмет аукциона: </w:t>
      </w:r>
      <w:r>
        <w:rPr>
          <w:sz w:val="24"/>
          <w:szCs w:val="24"/>
        </w:rPr>
        <w:t>Земельный участок с кадастровым номером 12:14:0603002:664, категория земель - земли населенных пунктов, разрешенное использование – предпринимательство, площадью 34 кв.м., расположенный по адресу: Российская Федерация, Республика Марий Эл, Звениговский район, п. Шелангер, земельные участки, государственная собственность на которые не разграничена, цель предоставления - предпринимательств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Ограничения (обременения) права: </w:t>
      </w:r>
      <w:r>
        <w:rPr>
          <w:sz w:val="24"/>
          <w:szCs w:val="24"/>
        </w:rPr>
        <w:t>не зарегистрированы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sz w:val="24"/>
          <w:szCs w:val="24"/>
        </w:rPr>
        <w:t>не зарегистрированы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Срок аренды: </w:t>
      </w:r>
      <w:r>
        <w:rPr>
          <w:sz w:val="24"/>
          <w:szCs w:val="24"/>
        </w:rPr>
        <w:t>10 лет с даты заключения договора аренды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Начальная цена предмета аукциона по лоту № 1 в размере ежегодной арендной платы: </w:t>
      </w:r>
      <w:r>
        <w:rPr>
          <w:sz w:val="24"/>
          <w:szCs w:val="24"/>
        </w:rPr>
        <w:t>14 000 (Четырнадцать тысяч) рублей 00 копее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ьная цена предмета аукциона определена на основании отчета № 35/10-23 об оценке рыночной стоимости годовой арендной платы земельного участка от 13 февраля 2023 года, составленного независимым оценщико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Шаг аукциона по лоту № 1 - 3 % от начальной цены предмета аукциона: </w:t>
      </w:r>
      <w:r>
        <w:rPr>
          <w:sz w:val="24"/>
          <w:szCs w:val="24"/>
        </w:rPr>
        <w:t>420 (Четыреста двадцать) рублей 00 копе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мер задатка на участие в аукционе по лоту № 1 - 10 % от начальной цены предмета аукциона: </w:t>
      </w:r>
      <w:r>
        <w:rPr>
          <w:sz w:val="24"/>
          <w:szCs w:val="24"/>
        </w:rPr>
        <w:t>1 400 (Одна тысяча четыреста) рублей 00 копее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 1 поступили следующие заявки: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2856, подана 29.05.2023 г. в 18 час. 55 мин., претендент – Низамова Гульнара Набиевна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4195, подана 05.06.2023 г. в 19 час. 34 мин., претендент – Надоршин Роман Алексее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1069, подана 06.06.2023 г. в 21 час. 32 мин., претендент – Куликов Валентин Валентино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6667, подана 06.06.2023 г. в 21 час. 58 мин., претендент – Аширов Махамад Собиржоно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6266, подана 07.06.2023 г. в 10 час. 04 мин., претендент – Фарян Давид Ильяе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1533, подана 07.06.2023 г. в 11 час. 14 мин., претендент – Мартынов Владимир Николае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5624, подана 07.06.2023 г. в 11 час. 16 мин., претендент – Дергач Дмитрий Сергеевич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ка с регистрационным номером 120, подана 07.06.2023 г. в 14 час. 17 мин., претендент – Гумерова Марселя Ириковна.</w:t>
      </w:r>
    </w:p>
    <w:p>
      <w:pPr>
        <w:pStyle w:val="Normal"/>
        <w:ind w:left="720" w:hanging="0"/>
        <w:jc w:val="both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Участ</w:t>
      </w:r>
      <w:r>
        <w:rPr>
          <w:b/>
          <w:bCs/>
          <w:spacing w:val="-4"/>
          <w:sz w:val="24"/>
          <w:szCs w:val="24"/>
        </w:rPr>
        <w:t>никами аукциона по лоту № 1 признаны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изамова Гульнара Набиевна (заявка с регистрационным номером 2856, подана 29.05.2023 г. в 18 час. 55 мин.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уликов Валентин Валентинович (заявка с регистрационным номером 1069, подана 06.06.2023 г. в 21 час. 32 мин.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широв Махамад Собиржонович (заявка с регистрационным номером 6667, подана 06.06.2023 г. в 21 час. 58 мин.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Фарян Давид Ильяевич (заявка с регистрационным номером 6266, подана 07.06.2023 г. в 10 час. 04 мин.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артынов Владимир Николаевич (заявка с регистрационным номером 1533, подана 07.06.2023 г. в 11 час. 14 мин.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ергач Дмитрий Сергеевич (заявка с регистрационным номером 5624, подана 07.06.2023 г. в 11 час. 16 мин.);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14 000,00 (Четырнадцать тысяч) рублей, подано участником под номером 2856: Низамова Гульнара Набиевна, зарегистрированная по адресу: РФ, Республика Марий Эл, Звениговский район, п. Шелангер, ул. Кирова, д. 4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ред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</w:t>
      </w:r>
      <w:r>
        <w:rPr>
          <w:b/>
          <w:spacing w:val="-6"/>
          <w:sz w:val="24"/>
          <w:szCs w:val="24"/>
        </w:rPr>
        <w:t>не поступало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color w:val="C00000"/>
          <w:spacing w:val="-6"/>
          <w:sz w:val="24"/>
          <w:szCs w:val="24"/>
        </w:rPr>
        <w:t>Предложения участников торгов по лоту № 1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color w:val="FF0000"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Победителем торгов по лоту № 1 признается: Низамова Гульнара Набиевна, участник под номером 2856, зарегистрированная по адресу: РФ, Республика Марий Эл, Звениговский район, п. Шелангер, ул. Кирова, д. 4. </w:t>
      </w:r>
      <w:r>
        <w:rPr>
          <w:color w:val="FF0000"/>
          <w:spacing w:val="-6"/>
          <w:sz w:val="24"/>
          <w:szCs w:val="24"/>
        </w:rPr>
        <w:t>Размер ежегодной арендной платы по лоту № 1 составляет – 14 000,00 (Четырнадцать тысяч) рублей.</w:t>
      </w:r>
    </w:p>
    <w:p>
      <w:pPr>
        <w:pStyle w:val="Normal"/>
        <w:widowControl w:val="false"/>
        <w:ind w:firstLine="709"/>
        <w:jc w:val="both"/>
        <w:rPr>
          <w:color w:val="FF0000"/>
          <w:spacing w:val="-6"/>
          <w:sz w:val="24"/>
          <w:szCs w:val="24"/>
        </w:rPr>
      </w:pPr>
      <w:r>
        <w:rPr>
          <w:color w:val="FF0000"/>
          <w:spacing w:val="-6"/>
          <w:sz w:val="24"/>
          <w:szCs w:val="24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Ива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Кирил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66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ирог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71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61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Короле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6:20:00Z</dcterms:created>
  <dc:creator>Лавлинская</dc:creator>
  <dc:description/>
  <cp:keywords/>
  <dc:language>en-US</dc:language>
  <cp:lastModifiedBy>koroleva</cp:lastModifiedBy>
  <cp:lastPrinted>2023-06-13T09:42:00Z</cp:lastPrinted>
  <dcterms:modified xsi:type="dcterms:W3CDTF">2023-06-13T06:42:00Z</dcterms:modified>
  <cp:revision>16</cp:revision>
  <dc:subject/>
  <dc:title>ПРОТОКОЛ</dc:title>
</cp:coreProperties>
</file>