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В соответствии со статьей 39.18 Земельного кодекса Российской Федерации Администрация Звениговского муниципального района Республики Марий Эл информирует о возможности предоставления гражданам в собственность для индивидуального жилищного строительства земельного участка, расположенного по адресу: Республика Марий Эл, Звениговский район, с. Кокшайск, ул. Западная, площадью 1494 кв.м. (в соответствии со схемой)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Граждане, заинтересованные в предоставлении выше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е по продаже земельного участка в Администрацию Звениговского муниципального района Республики Марий Эл (далее – Заявления)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 схемой можно ознакомиться до дня окончания приема заявлений, в рабочие дни с 08 часов 00 минут до 17 часов 00 минут, по адресу: РМЭ, Звениговский район, г. Звенигово, ул. Ленина, д. 39, каб. 210.</w:t>
      </w:r>
    </w:p>
    <w:p>
      <w:pPr>
        <w:pStyle w:val="Normal"/>
        <w:ind w:firstLine="708"/>
        <w:jc w:val="both"/>
        <w:rPr/>
      </w:pPr>
      <w:r>
        <w:rPr/>
        <w:t>Заявления подаются в письменной форме или в форме электронного документа, по рабочим дням с 08 часов 00 минут до 17 часов 00 минут, по адресу: РМЭ, Звениговский район, г. Звенигово, ул. Ленина, д. 39, каб. 210. Дата окончания приема заявлений – 15 августа 2022 года. Более подробную информацию можно получить по телефону (83645) 7-36-68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47:00Z</dcterms:created>
  <dc:creator>Sidorov</dc:creator>
  <dc:description/>
  <cp:keywords/>
  <dc:language>en-US</dc:language>
  <cp:lastModifiedBy>koroleva</cp:lastModifiedBy>
  <cp:lastPrinted>2022-07-08T11:43:00Z</cp:lastPrinted>
  <dcterms:modified xsi:type="dcterms:W3CDTF">2022-07-08T08:44:00Z</dcterms:modified>
  <cp:revision>30</cp:revision>
  <dc:subject/>
  <dc:title> </dc:title>
</cp:coreProperties>
</file>