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индивидуального жилищного строительства земельного участка, расположенного по адресу: Республика Марий Эл, Звениговский район, с. Кокшайск, ул. Зеленая, площадью 1 041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15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06T14:48:00Z</cp:lastPrinted>
  <dcterms:modified xsi:type="dcterms:W3CDTF">2022-07-06T11:48:00Z</dcterms:modified>
  <cp:revision>28</cp:revision>
  <dc:subject/>
  <dc:title> </dc:title>
</cp:coreProperties>
</file>