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ведения личного подсобного хозяйства земельного участка, расположенного по адресу: Республика Марий Эл, Звениговский район, д. Мари-Луговая, площадью 2 826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5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5T12:55:00Z</cp:lastPrinted>
  <dcterms:modified xsi:type="dcterms:W3CDTF">2022-07-05T09:55:00Z</dcterms:modified>
  <cp:revision>24</cp:revision>
  <dc:subject/>
  <dc:title> </dc:title>
</cp:coreProperties>
</file>