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собственность для ведения личного подсобного хозяйства земельного участка, расположенного по адресу: Республика Марий Эл, Звениговский район, д. Мари-Луговая, площадью 3 000 кв.м. (в соответствии со схемой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08 августа 2022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2-07-01T12:57:00Z</cp:lastPrinted>
  <dcterms:modified xsi:type="dcterms:W3CDTF">2022-07-01T09:57:00Z</dcterms:modified>
  <cp:revision>22</cp:revision>
  <dc:subject/>
  <dc:title> </dc:title>
</cp:coreProperties>
</file>