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 34                    Решение № 322              22  июня 202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5 декабря 2021 года № 260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О бюджете Звениговского муниципального района Республики Марий Эл на 2022 год и на плановый период 2023 и 2024 годов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Cs w:val="28"/>
          <w:lang w:val="ru-RU"/>
        </w:rPr>
        <w:t>1.Внести в решение Собрания депутатов «О бюджете Звениговского муниципального района Республики Марий Эл на 2022 год и на плановый период 2023 и 2024 годов» от 15 декабря 2021 года № 260 следующие изменения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Cs w:val="28"/>
          <w:lang w:val="ru-RU"/>
        </w:rPr>
        <w:t>1.1. Дополнить решение пунктом 2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20.</w:t>
      </w:r>
      <w:r>
        <w:rPr>
          <w:color w:val="000000"/>
          <w:lang w:val="en-US"/>
        </w:rPr>
        <w:t> </w:t>
      </w:r>
      <w:r>
        <w:rPr>
          <w:color w:val="000000"/>
        </w:rPr>
        <w:t>Предоставление бюджетных кредитов   бюджетам городских (сельских) поселений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 Финансовый отдел вправе в порядке, установленном Администрацией Звениговского муниципального района, предоставлять на возвратной основе из бюджета Звениговского муниципального района бюджетные кредиты бюджетам городских (сельских) поселений в пределах общего объема бюджетных ассигнований, предусмотренных по источникам финансирования дефицита бюджета Звениговского муниципального района на эти цел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на покрытие временных кассовых разрывов, возникающих при исполнении бюджетов городских (сельских) поселений, на срок, не выходящий за пределы текущего финансового года, в 2022 году в сумме до 10 000,0 тыс. рублей, в 2023 году в сумме до 0,0 тыс. рублей, в 2024 году в сумме до 0,0 тыс. 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Бюджетные кредиты бюджетам городских (сельских) поселений предоставляются без предоставления городскими (сельскими) поселениями  обеспечения исполнения своих обязательств по возврату указанных кредитов, уплате процентных и иных платежей, предусмотренных соглашением о предоставлении бюджетного кредит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 Установить плату за пользование бюджетными кредитами, указанными в части 1 настоящей статьи, в размере 0,1 процента годовы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3. Предоставление из бюджета Звениговского муниципального района бюджетных кредитов  бюджетам городских (сельских) поселений на покрытие временных кассовых разрывов, возникающих при исполнении  бюджетов городских (сельских) поселений, заканчивается за 1 месяц до окончания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4. В случае если предоставленные бюджетам городских (сельских) поселений  из бюджета Звениговского муниципального района бюджетные кредиты не погашены в установленные сроки, остатки непогашенных кредитов, включая проценты, штрафы и пени, взыскиваются финансовым отделом в установленном им порядке.</w:t>
      </w:r>
      <w:r>
        <w:rPr/>
        <w:t>»</w:t>
      </w:r>
    </w:p>
    <w:p>
      <w:pPr>
        <w:pStyle w:val="Normal"/>
        <w:ind w:firstLine="567"/>
        <w:jc w:val="both"/>
        <w:rPr/>
      </w:pPr>
      <w:r>
        <w:rPr/>
        <w:t xml:space="preserve">1.2. </w:t>
      </w:r>
      <w:r>
        <w:rPr>
          <w:color w:val="000000"/>
          <w:szCs w:val="28"/>
        </w:rPr>
        <w:t>Приложение № 1 изложить в новой редакции (прилагается).</w:t>
      </w:r>
    </w:p>
    <w:p>
      <w:pPr>
        <w:pStyle w:val="Normal"/>
        <w:autoSpaceDE w:val="false"/>
        <w:ind w:firstLine="567"/>
        <w:jc w:val="both"/>
        <w:rPr/>
      </w:pPr>
      <w:r>
        <w:rPr/>
        <w:t>1.3. Считать пункт 20 решения соответственно пунктом 21.</w:t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 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офи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 в районной газете «Звениговская неделя» и размещения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00:00Z</dcterms:created>
  <dc:creator>Yashin-EV</dc:creator>
  <dc:description/>
  <cp:keywords/>
  <dc:language>en-US</dc:language>
  <cp:lastModifiedBy>Пользователь 7</cp:lastModifiedBy>
  <cp:lastPrinted>2022-06-10T14:05:00Z</cp:lastPrinted>
  <dcterms:modified xsi:type="dcterms:W3CDTF">2022-06-23T12:35:00Z</dcterms:modified>
  <cp:revision>10</cp:revision>
  <dc:subject/>
  <dc:title/>
</cp:coreProperties>
</file>