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мене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озыв 4                                                                                                  с. Исме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я 10                                                                               29 сент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</w:t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Исменецкого сельского поселения Звениговского муниципального района Республики Марий Эл на 2020 г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е в наименование решения Собрания депутатов Исменецкого сельского поселения от 18 декабря 2019 г. № 26 «О бюджете Исменецкого сельского поселения на 2020 год» изложив его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О бюджете Исменецкого сельского поселения Звениговского муниципального района Республики Марий Эл на 2020 год и плановый период 2021 и 2022 год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изменение в решение Собрания депутатов Исменецкого сельского поселения от 18 декабря 2019 года № 26 «О бюджете Исменецкого сельского поселения на 2020 год» изложив его в новой редакции: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ункт 1. Утвердить основные характеристики бюджета Исменецкого сельского поселения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 прогнозируемый общий объем доходов в сумме 4348,6 тыс. рублей,</w:t>
      </w:r>
      <w:r>
        <w:rPr>
          <w:rFonts w:eastAsia="Calibri"/>
          <w:sz w:val="28"/>
          <w:szCs w:val="28"/>
          <w:lang w:eastAsia="en-US"/>
        </w:rPr>
        <w:t xml:space="preserve"> в том числе объем безвозмездных поступлений в сумме 3764,6 тыс.рублей</w:t>
      </w:r>
      <w:r>
        <w:rPr>
          <w:sz w:val="28"/>
          <w:szCs w:val="28"/>
        </w:rPr>
        <w:t>, из ни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ежбюджетные трансферты из бюджетов других уровней бюджетной системы Российской Федерации в сумме 3664,3 тыс.рублей в том числе  из республиканского бюджета Республики Марий Эл в сумме 1616,7 тыс.рублей, из бюджета Звениговского муниципального района в сумме 2047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 общий объем расходов в сумме 437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дефицит бюджета в сумме 21,8 тыс. рублей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 Утвердить основные характеристики бюджета Исменецкого сельского поселения на плановый период 2021 и 2022 годов: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 бюджета Исменецкого сельского поселения: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в сумме 3292 тыс. рублей, в том числе </w:t>
      </w:r>
      <w:r>
        <w:rPr>
          <w:rFonts w:eastAsia="Calibri"/>
          <w:sz w:val="28"/>
          <w:szCs w:val="28"/>
          <w:lang w:eastAsia="en-US"/>
        </w:rPr>
        <w:t xml:space="preserve">том числе объем безвозмездных поступлений в сумме 2660,0 тыс.рублей, из них </w:t>
      </w:r>
      <w:r>
        <w:rPr>
          <w:sz w:val="28"/>
          <w:szCs w:val="28"/>
        </w:rPr>
        <w:t>межбюджетные трансферты из бюджетов других уровней бюджетной системы Российской Федерации в сумме 2654,7 тыс.рублей в том числе из республиканского бюджета Республики Марий Эл в сумме 358,7 тыс.рублей, из бюджета Звениговского муниципального района в сумме 2296 тыс. рублей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3320,2 тыс. рублей,</w:t>
      </w:r>
      <w:r>
        <w:rPr>
          <w:rFonts w:eastAsia="Calibri"/>
          <w:sz w:val="28"/>
          <w:szCs w:val="28"/>
          <w:lang w:eastAsia="en-US"/>
        </w:rPr>
        <w:t xml:space="preserve"> объем безвозмездных поступлений в сумме 2462,2 тыс.рублей</w:t>
      </w:r>
      <w:r>
        <w:rPr>
          <w:sz w:val="28"/>
          <w:szCs w:val="28"/>
        </w:rPr>
        <w:t>, из них  межбюджетные трансферты из бюджетов других уровней бюджетной системы Российской Федерации в сумме 2462,2 тыс.рублей в том числе из республиканского бюджета Республики Марий Эл в сумме 377,3 тыс.рублей, из бюджета Звениговского муниципального района в сумме 2084,9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Исменецкого сельского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1 год в сумме 3292,0 тыс. рублей, в том числе условно утверждаемые  расходы в сумме  14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2 год в сумме 3320,2 тыс. рублей, в том числе условно утверждаемые расходы в сумме  31,6 тыс. рублей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дефицит бюджета Исменецкого сельского поселения: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0,0 тыс. рублей: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.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Исменецкого сельского поселения на 2020 год  согласно приложению № 1 к настоящему Реш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Исменецкого сельского поселения на 2021 - 2022 годы согласно приложению 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. Утвердить перечень главных администраторов источников финансирования дефицита бюджета Исменецкого сельского поселения и закрепленных за ними кодов классификации источников финансирования дефицитов бюджетов на 2020 год и на плановый период 2021 и 2022 годов согласно приложению № 3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. Утвердить перечень главных администраторов доходов бюджета Исменецкого сельского поселения и закрепленных за ними кодов классификации доходов бюджетов  на 2020 год и на плановый период 2021 и 2022 годов 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6. Утвердить объем поступлений доходов в бюджет Исменецкого сельского поселения по кодам классификации доходов бюджетов на 2020 год и на плановый период 2021 и 2022 годов в суммах согласно приложениям № 5 и №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ункт 7. Установить, что в соответствии с пунктом 2 статьи 184.1 Бюджетного кодекса Российской Федерации и подпунктом 4 пункта 23 Положения о бюджетном процессе в Исменецком сельском поселении, утвержденное решением Собрания депутатов Исменецкого сельского поселения от 9 июня 2020 года № 44 в 2020 году и в плановом периоде 2021 и 2022 годов в бюджет Исменецкого сельского поселения зачисляются по нормативу 100 процентов: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ходы, полученные казенными учреждениями Исменецкого сельского поселения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лата за пользование жилыми помещениями (плата за наем), находящимися в муниципальной собственности Исменецкого сельского поселения (за исключением жилых помещений, находящихся в оперативном управлении бюджетных и автономных учреждений Исменецкого сельского поселения, в хозяйственном ведении муниципальных унитарных предприятий Исменецкого сельского поселения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лата юридических и физических лиц за оказание муниципальных услуг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очие неналоговые доходы бюджетов поселений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8. Установить, что в течение 2020 года дополнительные льготы по налогам и платежам в части, зачисляемой в бюджет Исменецкого сельского поселения, не предоставля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. Муниципальные казенные учреждения Исменец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Исменецкого сельского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Исменецкого сельского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ункт 10. 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Исменецкого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№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№ 8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. Утвердить ведомственную структуру расходов бюджета Исменецкого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№ 9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№ 10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2. Утвердить распределение бюджетных ассигнований </w:t>
      </w:r>
      <w:r>
        <w:rPr>
          <w:rFonts w:eastAsia="Calibri"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№ 11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№ 12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13. Утвердить объем бюджетных ассигнований бюджета Исменецкого сельского поселения, направляемых на исполнение публичных нормативных обязательств на 2020 год в сумме 143,2 тыс. рублей, на 2021 год в сумме 132,0 тыс. рублей, и на 2022 год в сумме 132,0 тыс. рублей, согласно приложению № 13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 14.  Установить верхний предел муниципального внутреннего долга Исменецкого сельского поселения на 1 января 2021 года в сумме 0,0 тыс. рублей, в том числе верхний предел долга по муниципальным гарантиям в сумме 0,0 тыс. рублей, на 1 января 2022 года в сумме 0,0 тыс. рублей, в том числе верхний предел долга по муниципальным гарантиям в сумме 0,0 тыс. рублей, на 1 января 2023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ограмма муниципальных внутренних заимствований Исменецкого сельского поселения на 2020 год и на плановый период 2021 и 2022 годов не разрабатывается и не утвержд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0 году и плановом периоде 2021 и 2022 годов Исменецкое сельское поселение не осуществляет муниципальных внешних заимствований и по состоянию на 1 января 2021 года, на 1 января 2022 года и на 1 января 2023 года не имеет муниципального внешнего долг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5. Установить, чт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и плановом периоде 2021 и 2022 годов муниципальные гарантии не предоставляютс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0 Исменецкое сельское поселение не имеет обязательств по предоставленным муниципальным гаранти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и плановом периоде 2021 и 2022 годов бюджетные ассигнования на возможное исполнение муниципальных гарантий не предусматриваются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6. Администрация Исменецкого сельского поселения не вправе принимать решения, приводящие к увеличению в 2020 году численности муниципальных служащих Исменецкого сельского поселения и работников казенных учреждений Исменец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района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10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Пункт 18. Настоящее решение вступает в силу со дня его подписания и распространяется на правоотношения, возникшие с 1 января 2020 года.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Исменецкого сельского поселения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Исменец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менецкого сельского поселения                                              О. В. Петров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b/>
      <w:bCs/>
      <w:sz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30:00Z</dcterms:created>
  <dc:creator>ВВК</dc:creator>
  <dc:description/>
  <cp:keywords/>
  <dc:language>en-US</dc:language>
  <cp:lastModifiedBy>Пользователь 7</cp:lastModifiedBy>
  <cp:lastPrinted>2019-12-09T13:35:00Z</cp:lastPrinted>
  <dcterms:modified xsi:type="dcterms:W3CDTF">2020-10-15T11:08:00Z</dcterms:modified>
  <cp:revision>21</cp:revision>
  <dc:subject/>
  <dc:title/>
</cp:coreProperties>
</file>