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32"/>
          <w:szCs w:val="32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«О бюджете Исменецкого сельского поселения Звенигов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Республики Марий Эл на 2020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21 и 2022 годов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 редакции решения от « 29 » сентября 2020 года №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Исменецкого сельского поселения и закрепленных за ними кодов классификации источников финансирования дефицитов бюджетов на 2020 год и плановый период 2021 и 2022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ая сельская 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 7</cp:lastModifiedBy>
  <cp:lastPrinted>2010-11-15T15:41:00Z</cp:lastPrinted>
  <dcterms:modified xsi:type="dcterms:W3CDTF">2020-10-15T11:03:00Z</dcterms:modified>
  <cp:revision>10</cp:revision>
  <dc:subject/>
  <dc:title>                                                                                         Приложение № 4</dc:title>
</cp:coreProperties>
</file>