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ШЕНИЕ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«Исменецкое сельское поселение»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ыв 3                                                                    «22» февраля 2019 года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47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58</w:t>
      </w:r>
    </w:p>
    <w:p>
      <w:pPr>
        <w:pStyle w:val="TextBodyIndent"/>
        <w:widowControl w:val="false"/>
        <w:spacing w:before="120" w:after="0"/>
        <w:ind w:left="0" w:right="0"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на 2019 год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муниципального образования «Исменецкое сельское поселение» на 2019 год» от 14 декабря 2018 года № 240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Исменецкое сельское поселение» на 2019 год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3886,1 тыс. рублей, в том числе межбюджетные трансферты из бюджетов других уровней 2841,9 тыс.рублей, из них из бюджета муниципального образования «Звениговский муниципальный район» 2841,9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3983,2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97,1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55:00Z</dcterms:created>
  <dc:creator>ВВК</dc:creator>
  <dc:description/>
  <dc:language>en-US</dc:language>
  <cp:lastModifiedBy/>
  <cp:lastPrinted>2017-11-14T14:54:00Z</cp:lastPrinted>
  <dcterms:modified xsi:type="dcterms:W3CDTF">2019-03-01T13:02:52Z</dcterms:modified>
  <cp:revision>12</cp:revision>
  <dc:subject/>
  <dc:title>РОССИЙ ФЕДЕРАЦИЙ</dc:title>
</cp:coreProperties>
</file>