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ыв 3                                                                   «14» декабря 2018 года</w:t>
      </w:r>
    </w:p>
    <w:p>
      <w:pPr>
        <w:pStyle w:val="Normal"/>
        <w:rPr/>
      </w:pPr>
      <w:r>
        <w:rPr>
          <w:sz w:val="28"/>
          <w:szCs w:val="28"/>
        </w:rPr>
        <w:t>Сессия 45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0 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на 2019 год</w:t>
      </w:r>
    </w:p>
    <w:p>
      <w:pPr>
        <w:pStyle w:val="TextBodyIndent"/>
        <w:widowControl w:val="false"/>
        <w:ind w:left="0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Исменецкое сельское поселение» на 2019 год: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3844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800,7 тыс. рублей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3844,9 тыс. рублей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;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Исменец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Исменец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Исменец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8 марта 2011 года № 74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Исменец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7) прочие неналоговые доходы бюджетов поселений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. Утвердить распределение бюджетных ассигнований бюджета муниципального образования «Исменец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Исменец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Исменецкое сельское поселение», направляемых на исполнение публичных нормативных обязательств на 2019 год в сумме 131,9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. Установить, что привлечение муниципальных заимствований в бюджет муниципального образования «Исменецкое сельское поселение» в 2019 году не планируется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. Утвердить объем расходов на обслуживание муниципального долга муниципального образования «Исменецкое сельское поселение» в 2019 году в сумме 0,0 тыс. рублей, верхний предел муниципального долга муниципального образования «Исменецкое сельское поселение» на 1 января 2020 года в сумме 0,0 тыс. рублей, в том числе верхний предел долга по муниципальным гарантиям муниципального образования «Исменецкое сельское поселение» в сумме 0,0 тыс. рублей;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Исменец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. Администрация муниципального образования «Исменец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Исменецкое сельское поселение» и работников казенных учреждений муниципального образования «Исменецкое сельское поселение»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spacing w:before="0" w:after="12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8. Приостановить на 2019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Исменецкое сельское поселение» от 21 декабря 2012 года № 141 «О пенсии за выслугу лет лицам, замещавшим должности муниципальной службы муниципального образования «Исменецкое сельское поселение» в части индексации соответствующих выплат.</w:t>
      </w:r>
    </w:p>
    <w:p>
      <w:pPr>
        <w:pStyle w:val="12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</w:rPr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15:00Z</dcterms:created>
  <dc:creator>ВВК</dc:creator>
  <dc:description/>
  <dc:language>en-US</dc:language>
  <cp:lastModifiedBy/>
  <cp:lastPrinted>2018-11-14T17:25:00Z</cp:lastPrinted>
  <dcterms:modified xsi:type="dcterms:W3CDTF">2019-03-01T13:06:31Z</dcterms:modified>
  <cp:revision>3</cp:revision>
  <dc:subject/>
  <dc:title>РОССИЙ ФЕДЕРАЦИЙ</dc:title>
</cp:coreProperties>
</file>