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ценке 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униципальной службы в муниципальном образовании «Звениговский муниципальный район» на 2019-2023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«Развитие муниципальной службы в муниципальном образовании «Звениговский муниципальный район» на 2019-2023 годы» (далее – программа), утверждена постановлением Администрации муниципального образования «Звениговский муниципальный район» от 06 декабря 2018 года № 74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не включает в себя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еализацию программы  в 2019 году в бюджете Звениговского муниципального района  было предусмотрено 97 тысяч 200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е программы, предусматривающее финансиров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роведения обучения муниципальных служащих по дополнительным профессиональным программ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sz w:val="28"/>
          <w:szCs w:val="28"/>
        </w:rPr>
        <w:tab/>
        <w:t xml:space="preserve">Системой программных мероприятий программы предусмотрено выполнение 9  мероприятий, из них выполнено 8 (мероприятие по </w:t>
      </w:r>
      <w:r>
        <w:rPr>
          <w:rFonts w:eastAsia="Calibri"/>
          <w:sz w:val="28"/>
          <w:szCs w:val="28"/>
        </w:rPr>
        <w:t>организации проведения обучения муниципальных служащих по дополнительным профессиональным программам выполнено частично ввиду отсутствия достаточных средств в бюджете района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эффективност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чета эффективности реализации программы интегральный (итоговый) показатель рейтинг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83.3×0,5+60×0,3+66.7×0,2=7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чего можно сделать вывод, что программа является умеренно эффективной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вениговского муниципального района, 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                                                              Н.Н. Фед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.В. Федоров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-16-29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76" w:before="0" w:after="140"/>
      <w:ind w:firstLine="196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37:00Z</dcterms:created>
  <dc:creator>1</dc:creator>
  <dc:description/>
  <cp:keywords/>
  <dc:language>en-US</dc:language>
  <cp:lastModifiedBy>User6</cp:lastModifiedBy>
  <cp:lastPrinted>2020-02-20T10:52:00Z</cp:lastPrinted>
  <dcterms:modified xsi:type="dcterms:W3CDTF">2020-02-20T07:52:00Z</dcterms:modified>
  <cp:revision>7</cp:revision>
  <dc:subject/>
  <dc:title/>
</cp:coreProperties>
</file>