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Развитие муниципальной службы  в  муниципальном образовании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Звениговский муниципальны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2019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 2019 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43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1842"/>
        <w:gridCol w:w="2205"/>
        <w:gridCol w:w="2340"/>
        <w:gridCol w:w="907"/>
        <w:gridCol w:w="1134"/>
        <w:gridCol w:w="851"/>
        <w:gridCol w:w="1134"/>
        <w:gridCol w:w="1914"/>
        <w:gridCol w:w="1578"/>
      </w:tblGrid>
      <w:tr>
        <w:trPr>
          <w:trHeight w:val="360" w:hRule="atLeast"/>
        </w:trPr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  </w:t>
              <w:br/>
              <w:t xml:space="preserve">раздела/  </w:t>
              <w:br/>
              <w:t>мероприятия</w:t>
              <w:br/>
              <w:t>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 xml:space="preserve">мероприятия </w:t>
              <w:br/>
              <w:t>программы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 этапы   </w:t>
              <w:br/>
              <w:t xml:space="preserve">реализации </w:t>
              <w:br/>
              <w:t>мероприятия</w:t>
              <w:br/>
              <w:t>&lt;1&gt;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</w:t>
              <w:br/>
              <w:t xml:space="preserve">исполнители </w:t>
              <w:br/>
              <w:t>(должность, Ф.И.О.)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срок исполнения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тический срок     </w:t>
              <w:br/>
              <w:t xml:space="preserve">исполнения      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  <w:br/>
              <w:t xml:space="preserve">исполнении </w:t>
              <w:br/>
              <w:t>мероприятия</w:t>
              <w:br/>
              <w:t>на отчетную</w:t>
              <w:br/>
              <w:t xml:space="preserve">дату &lt;2&gt; 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чины   </w:t>
              <w:br/>
              <w:t>несоблюдения</w:t>
              <w:br/>
              <w:t>планового  срока и меры</w:t>
              <w:br/>
              <w:t xml:space="preserve">по исполнению </w:t>
              <w:br/>
              <w:t>мероприятия &lt;3&gt;</w:t>
            </w:r>
          </w:p>
        </w:tc>
      </w:tr>
      <w:tr>
        <w:trPr>
          <w:trHeight w:val="964" w:hRule="atLeast"/>
        </w:trPr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ч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чала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окончания  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124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Развитие муниципальной службы  в  муниципальном образовании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«Звениговский муниципальный район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 2019-2023 годы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дрение механизмов, обеспечивающих сохранение кадрового потенциала муниципальной службы при проведении оптимизации численности муниципальных служащих в  органах местного самоуправления муниципального образования «Звениговский муниципальный район»  (далее - муниципальные служащие)</w:t>
            </w:r>
          </w:p>
          <w:p>
            <w:pPr>
              <w:pStyle w:val="ConsPlusCel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 согласованию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численности муниципальных служащих органов местного самоуправления в 2019 году не проводилас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недрение автоматизированных информационных систем в кадровой работ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 согласованию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дровую работу  администрации района внедрена  ИС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 С Кадры и зарпла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мер по повышению объективности и прозрачности процедуры проведения конкурсов на замещение вакантных должностей муниципальной службы и включение в кадровый резерв на муниципальной служб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 согласованию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на муниципальную службу по результатам конкурса принято,  всего: 6 челове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1 человек в аппарат СД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: 0 человек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дминистрацию района: 5 челове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поступления на муниципальную службу высококвалифицированных специалистов с учетом их профессиональных качеств и компетент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 согласованию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специалисты различных уровней соответствуют предъявляемым квалификационным требования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проведения  мероприятий по профессиональному развитию муниципальных служащих, исходя из их потребности (обучающие мероприятия и мероприятия по обмену опытом, наставничество, стажировки, работа в составе экспертных групп, участие в научных и практических конференциях, семинарах и т.д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 согласованию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x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2019 года правовая учеба с муниципальными служащими Администрации района, а также с работниками кадровых служб поселений и главами администраций поселений проводилась в соответствии с планом проведения правовой учебы на 2019 год, утв. распоряжением от 21.12.2018 года № 625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аимодействие с организациями, осуществляющими образовательную деятельность по дополнительным профессиональным программам, по внедрению новых подходов к профессиональному развитию муниципальных служащи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 согласованию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был заключен и исполнен 1 договор с организацией, осуществляющей образовательную деятельность по дополнительным профессиональным программам, на обучение 1 муниципального служащ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проведения обучения муниципальных  служащих по дополнительным профессиональным программам</w:t>
            </w:r>
          </w:p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прошли обучение по дополнительным профессиональным программам 5 человек (4 из них прошли курсы повышения квалификации, 1 - профессиональную переподготовку в форме дистанционного обучения);  приняли участие в обувающих семинарах и вебинарах 15 человек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ие в формировании  информационного ресурса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</w:t>
            </w:r>
          </w:p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</w:t>
            </w:r>
          </w:p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/>
                <w:sz w:val="16"/>
                <w:szCs w:val="16"/>
                <w:lang w:eastAsia="zx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19 году на портале ЕИС «Госслужба» ответственным должностным лицом размещено всего 30 объяв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целом по району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11 – по конкурсу, 19 – без конкурс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акантных должностях только в Администрации района – 20, из них 9 – по конкурсу, 11 – без конкурс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ершенствование системы нематериального стимулирования муниципальных служащих</w:t>
            </w:r>
          </w:p>
          <w:p>
            <w:pPr>
              <w:pStyle w:val="Style23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по согласованию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zxx"/>
              </w:rPr>
            </w:pPr>
            <w:r>
              <w:rPr>
                <w:rFonts w:cs="Times New Roman"/>
                <w:sz w:val="16"/>
                <w:szCs w:val="16"/>
                <w:lang w:eastAsia="zxx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2019 года различными видами наград награждены (поощрены)  11 муниципальных служащи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1&gt; указываются основные этапы выполнения в разрезе каждого мероприятия (разработка технического задания, размещение муниципального заказа для муниципальных нужд, заключение муниципального контракта, выполнение работ и т. д.) в соответствии с сетевым планом-графиком, утвержденным координато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2&gt; указывается информация о выполнении мероприятия (выполнено, не выполнено), реквизиты принятых в установленном порядке нормативных правовых актов и иных документов (соглашение, контракт, акт), иная информация о ходе выполнения меропри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&lt;3&gt; заполняется по мероприятиям, невыполненным на отчетную дату, указывается информация о причинах несоблюдения планового срока, о принятых решениях по обеспечению исполнения мероприятия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ализации 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Развитие муниципальной службы  в  муниципальном образовании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«Звениговский муниципальный район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на 2019-2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3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за  2019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програм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Отчет об использовании бюджетных ассигнований местного бюджета </w:t>
      </w:r>
    </w:p>
    <w:p>
      <w:pPr>
        <w:pStyle w:val="Heading1"/>
        <w:spacing w:before="0" w:after="0"/>
        <w:rPr/>
      </w:pPr>
      <w:r>
        <w:rPr/>
        <w:t xml:space="preserve">на реализацию муниципальной программы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633"/>
        <w:gridCol w:w="2188"/>
        <w:gridCol w:w="2280"/>
        <w:gridCol w:w="1224"/>
        <w:gridCol w:w="1541"/>
        <w:gridCol w:w="1201"/>
      </w:tblGrid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-каци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(тыс. рублей) по годам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79" w:hanging="12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, план</w:t>
            </w:r>
          </w:p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 января отчетного г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одная бюджетная роспись на отчетную дату</w:t>
            </w:r>
            <w:hyperlink w:anchor="sub_117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*</w:t>
              </w:r>
            </w:hyperlink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ое исполнени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4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Развитие муниципальной службы  в  муниципальном образовании  «Звениговский муниципальный район»  на 2019-2023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01130600127290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 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 1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оприят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дрение механизмов, обеспечивающих сохранение кадрового потенциала муниципальной службы при проведении оптимизации численности муниципальных служащих  (далее - муниципальные служащие)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дрение автоматизированных информационных систем в кадровой работе органов местного самоуправ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существление мер по повышению объективности и прозрачности процедуры проведения конкурсов на замещение вакантных должностей муниципальной службы и включение в кадровый резерв на муниципальной служб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поступления на муниципальную службу высококвалифицированных специалистов с учетом их профессиональных качеств и компетент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проведения мероприятий по профессиональному развитию муниципальных служащих, исходя из их потребности (обучающие мероприятия и мероприятия по обмену опытом, наставничество, стажировки, работа в составе экспертных групп, участие в научных и практических конференциях, семинарах и т.д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заимодействие с организациями, осуществляющими образовательную деятельность по дополнительным профессиональным программам, по внедрению новых подходов к профессиональному развитию муниципальных служащи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рганизация проведения обучения муниципальных служащих по дополнительным профессиональным програм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0113060012729024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1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астие в формировании  информационного ресурса федеральной государственной информационной системы "Единая информационная система управления кадровым составом государственной гражданской службы Российской Федерации"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ершенствование системы нематериального стимулирования муниципальных служащи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дминистрация район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 xml:space="preserve">Финансовый отдел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(по согласованию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  <w:t>Аппарат Собрания депутатов МО «Звениговский муниципальный район» (по согласованию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xx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21"/>
        <w:rPr>
          <w:rFonts w:ascii="Times New Roman" w:hAnsi="Times New Roman" w:cs="Courier New"/>
          <w:sz w:val="20"/>
          <w:szCs w:val="20"/>
        </w:rPr>
      </w:pPr>
      <w:r>
        <w:rPr>
          <w:rFonts w:cs="Courier New" w:ascii="Times New Roman" w:hAnsi="Times New Roman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Информация о расходах источников ресурсного обеспеч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на реализацию целей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395"/>
        <w:gridCol w:w="2551"/>
        <w:gridCol w:w="2268"/>
      </w:tblGrid>
      <w:tr>
        <w:trPr>
          <w:trHeight w:val="1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, ведомственной целевой программы, основного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расход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 соответствии с муниципальной программо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95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 (кассовые расходы источников ресурсного обеспечения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Развитие муниципальной службы  в  муниципальном образовании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«Звениговский муниципальный район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 2019-2023 годы»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 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 1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спубликанский бюджет Республики </w:t>
            </w:r>
          </w:p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й Эл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Style21"/>
        <w:rPr>
          <w:rFonts w:ascii="Times New Roman" w:hAnsi="Times New Roman" w:cs="Courier New"/>
        </w:rPr>
      </w:pPr>
      <w:r>
        <w:rPr>
          <w:rFonts w:cs="Courier New" w:ascii="Times New Roman" w:hAnsi="Times New Roman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bookmarkStart w:id="0" w:name="sub_1181"/>
      <w:r>
        <w:rPr>
          <w:rFonts w:cs="Times New Roman" w:ascii="Times New Roman" w:hAnsi="Times New Roman"/>
          <w:sz w:val="18"/>
          <w:szCs w:val="18"/>
        </w:rPr>
        <w:t>* При условии выделения средств</w:t>
      </w:r>
      <w:bookmarkEnd w:id="0"/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, руководитель аппарата  _____________________ Н.Н. Федор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 разработки, утверждения и реализации  муниципальных                                                                                                                                                       програм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целевых индикаторов и показателей эффек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муниципальной службы и информационно-телекоммуникационных технологий в Звениговском муниципальном райо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2014 – 2018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1232"/>
        <w:gridCol w:w="3420"/>
        <w:gridCol w:w="3026"/>
        <w:gridCol w:w="2364"/>
      </w:tblGrid>
      <w:tr>
        <w:trPr>
          <w:trHeight w:val="72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Наименование     </w:t>
              <w:br/>
              <w:t>показател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Единица </w:t>
              <w:br/>
              <w:t>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усмотренное </w:t>
              <w:br/>
              <w:t xml:space="preserve">программой значение    </w:t>
              <w:br/>
              <w:t>показателя на  текущий г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значение  </w:t>
              <w:br/>
              <w:t xml:space="preserve">показателя </w:t>
              <w:br/>
              <w:t>на отчетную дат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 xml:space="preserve">Примечание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Критерии выполнения программы                     </w:t>
            </w:r>
          </w:p>
        </w:tc>
      </w:tr>
      <w:tr>
        <w:trPr>
          <w:trHeight w:val="378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«Развитие муниципальной службы  в  муниципальном образовании  «Звениговский муниципальный район»  на 2019-2023 годы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30" w:after="3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ar-SA"/>
              </w:rPr>
              <w:t>Количество муниципальных служащих обученных по программам профессиональной переподготовки и повышения квалификации,</w:t>
            </w:r>
          </w:p>
          <w:p>
            <w:pPr>
              <w:pStyle w:val="Normal"/>
              <w:suppressAutoHyphens w:val="true"/>
              <w:spacing w:lineRule="auto" w:line="240" w:before="30" w:after="30"/>
              <w:jc w:val="both"/>
              <w:rPr>
                <w:rFonts w:ascii="Times New Roman" w:hAnsi="Times New Roman" w:cs="Times New Roman"/>
                <w:spacing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ar-SA"/>
              </w:rPr>
              <w:t>в том числе по программам антикоррупционной направленности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2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eastAsia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семинаров, круглых столов, правовых учеб с муниципальными служащими  по вопросам муниципальной служб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0"/>
                <w:szCs w:val="20"/>
                <w:lang w:eastAsia="ar-SA"/>
              </w:rPr>
              <w:t>Количество муниципальных служащих, награжденных (поощренных) различными  видами наград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&lt;*&gt; В таблице указываются кратко причины невыполнения индикаторов и целевых показателей эффективности программы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звернутая информация о соответствии достигнутых результатов показателям, установленным программой, указывается в докладе о ходе выполнения программных мероприятий, с указанием причин невыполнения принятых обяза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м.главы Администрации, руководитель аппарата:                                  _______________________           Н.Н. Федорова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Основной текст Знак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2:00Z</dcterms:created>
  <dc:creator>Economic</dc:creator>
  <dc:description/>
  <cp:keywords/>
  <dc:language>en-US</dc:language>
  <cp:lastModifiedBy>User6</cp:lastModifiedBy>
  <cp:lastPrinted>2019-10-24T08:48:00Z</cp:lastPrinted>
  <dcterms:modified xsi:type="dcterms:W3CDTF">2020-02-28T11:00:00Z</dcterms:modified>
  <cp:revision>8</cp:revision>
  <dc:subject/>
  <dc:title>ПРИЛОЖЕНИЕ  № 2</dc:title>
</cp:coreProperties>
</file>