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муниципальных программ</w:t>
      </w:r>
    </w:p>
    <w:p>
      <w:pPr>
        <w:pStyle w:val="Normal"/>
        <w:jc w:val="center"/>
        <w:rPr/>
      </w:pPr>
      <w:r>
        <w:rPr>
          <w:sz w:val="28"/>
          <w:szCs w:val="28"/>
        </w:rPr>
        <w:t>за 201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В 2018 году на территории муниципального образования действовало 9 муниципальных программ, включающих 37 подпрограммы, утвержденных решениями органов местного самоуправления муниципального образования «Звениговский муниципальный район»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 в 2018 году за счет всех источников финансирования предусматривалось направить 684 471,2тыс. руб., в том числе: - за счет средств федерального бюджета – 8 565,4 тыс. руб.; - за счет средств республиканского бюджета – 398 953,3 тыс. руб., - за счет местного бюджета – 276 952,5 тыс. руб. 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да кассовые расходы на реализацию муниципальных программ составили 679 846,1 тыс. руб. или 99,3% от запланированного объема направляемых средств, в том числе: - за счет средств федерального бюджета – 8 498,3 тыс.руб. (99,2% от плановых назначений); - за счет средств республиканского бюджета – 398 372,2 тыс.руб. (99,9% от плановых назначений), - за счет местного бюджета – 272 975,6 тыс. руб. (98,6% от плановых назначен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не было предусмотрено бюджетом объемов финансирования по программе  «Развитие молочного скотоводства на территории Звениговского муниципального района на 2018 – 2025 годы» и по 11 подпрограммам («Туризм как фактор приобщения к историко-культурному наследию Звениговского района», «Усовершенствование территориального планирования и благоустройства территорий», «Переселение граждан из ветхого и аварийного жилищного фонда в МО «Звениговский муниципальный район», "Развитие малого и среднего предпринимательства в муниципальном образовании "Звениговский муниципальный район"», "Энергосбережение и повышение энергетической эффективности в Звениговском муниципальном районе», "Защита прав потребителей в муниципальном образовании «Звениговский муниципальный район», «Развитие информационно-телекоммуникационных технологий в Звениговском муниципальной районе», «Противодействие коррупционным проявлениям в МО «Звениговский муниципальный район», «Профилактика терроризма и экстремизма, а также минимизация и(или) ликвидация последствий проявления терроризма и экстремизма на территории Звениговского района», «Профилактика правонарушений в Звениговском  муниципальной районе», «Гражданская оборона, защита населения и территории от чрезвычайных ситуаций,  обеспечение пожарной безопасности и безопасности людей на водных объектах в Звениговском муниципальном районе»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бюджетных средств на реализацию муниципальных программ было направлены внебюджетные средства в сумме 70 145,7 тыс. руб. это плата родителей на питание в дошкольных и общеобразовательных учреждениях, за оказание платных услуг, средства предприятий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орядком </w:t>
      </w:r>
      <w:r>
        <w:rPr>
          <w:bCs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sz w:val="28"/>
          <w:szCs w:val="28"/>
        </w:rPr>
        <w:t>МО «Звениговский муниципальный район» от 29 января 2015 года №51 проводиться оценка эффективности реализации муниципальных программ. По результатам оценки эффективности реализации программ в зависимости от значения интегрального показателя R присваивается рейтинг эффективности программ в отчетном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программа - при R = от 81% до 100%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 эффективная программа - при R= от 61% до 80%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эффективная программа - при R= от 41% до 60%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ая программа - при R ниже 41%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муниципальных программ рейтинг программ за отчетный год следующие 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азвитие образования  на 2014-2018 годы» </w:t>
      </w:r>
      <w:r>
        <w:rPr>
          <w:sz w:val="28"/>
          <w:szCs w:val="28"/>
        </w:rPr>
        <w:t>является эффективной при R =93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, искусства и туризма в Звениговском муниципальном районе на 2014-2018 годы»  является эффективной при R = 91,9%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«Управление муниципальными финансами и муниципальным долгом муниципального образования «Звениговский муниципальный район» на 2014-2018 годы» является эффективной  при  R = 96,9%.</w:t>
      </w:r>
    </w:p>
    <w:p>
      <w:pPr>
        <w:pStyle w:val="Normal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жизнедеятельности населения Звениговского муниципального района на 2014-2018 годы» является малоэффективной при R =58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экономики на территории Звениговского муниципального района на 2014-2018 годы» является умеренно эффективной при R =61,5%;</w:t>
      </w:r>
    </w:p>
    <w:p>
      <w:pPr>
        <w:pStyle w:val="Normal"/>
        <w:ind w:left="-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«Развитие муниципальной службы и информационно-телекоммуникационных технологий в Звениговском муниципальном районе на 2014-2018 годы» является малоэффективной при R = 59,6%;</w:t>
      </w:r>
    </w:p>
    <w:p>
      <w:pPr>
        <w:pStyle w:val="Normal"/>
        <w:ind w:left="-11" w:firstLine="720"/>
        <w:jc w:val="both"/>
        <w:rPr/>
      </w:pPr>
      <w:r>
        <w:rPr>
          <w:sz w:val="28"/>
          <w:szCs w:val="28"/>
        </w:rPr>
        <w:t>МП «Национальная безопасность по Звениговскому муниципальному району на 2014-2018 годы» является  малоэффективной  при R = 58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«Жилье для молодой семьи» на 2016-2020 годы» является малоэффективной при R = 42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«Развитие молочного скотоводства на территории Звениговского муниципального района на 2018 – 2025 годы» является малоэффективной при R = 4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муниципальные программы реализовывались в соответствии с запланированными целями и задачами</w:t>
      </w:r>
    </w:p>
    <w:p>
      <w:pPr>
        <w:pStyle w:val="Style19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ях повышения эффективности реализации муниципальных программ Координаторам - ответственным исполнителям  муниципальных программ рекомендуется: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ять особое внимание результатам реализации муниципальных программ за отчетный период, как в целом по своей программе, так и в разрезе отдельных подпрограмм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анализировать причины, повлиявшие на результаты оценки эффективности реализации муниципальных программ и принять соответствующие меры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емиться к достижению показателей муниципальных программ, а также выявлению причин, повлиявших на неисполнение показателей, либо исполнению их не в полном объеме, а так же значительному перевыполнению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 вносить изменения в муниципальные программы в процессе реализации программы в случае изменения планируемых объемов финансирования и значений показателей эффективности реализации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внесении изменений в муниципальные программы уточнять значения индикаторов и непосредственных результатов, увязывать их с запланированными мероприятиями и объемами финансирования.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1"/>
    <w:qFormat/>
    <w:pPr>
      <w:widowControl/>
      <w:shd w:fill="FFFFFF" w:val="clear"/>
      <w:bidi w:val="0"/>
      <w:spacing w:lineRule="exact" w:line="322" w:before="60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0:00Z</dcterms:created>
  <dc:creator>Economic</dc:creator>
  <dc:description/>
  <cp:keywords/>
  <dc:language>en-US</dc:language>
  <cp:lastModifiedBy>User</cp:lastModifiedBy>
  <cp:lastPrinted>2019-05-17T11:37:00Z</cp:lastPrinted>
  <dcterms:modified xsi:type="dcterms:W3CDTF">2019-05-17T09:51:00Z</dcterms:modified>
  <cp:revision>3</cp:revision>
  <dc:subject/>
  <dc:title>ИНФОРМАЦИЯ</dc:title>
</cp:coreProperties>
</file>