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>В 2022 г. на территории Звениговского муниципального района действовало 12 муниципальных программ, включающих 30 подпрограмм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2 г. кассовые расходы из бюджета на реализацию муниципальных программ составили 1 369 304,5 тыс. руб., в том числе: - за счет средств федерального бюджета – 499 837,8 тыс. руб.; - за счет средств республиканского бюджета – 510 757,3 тыс. руб., - за счет местного бюджета – 358 709,4 тыс. руб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>Кроме бюджетных средств на реализацию муниципальных программ было направлены внебюджетные средства в сумме                58 864,2 тыс. руб. это плата родителей за присмотр и уход за ребенком в дошкольных и общеобразовательных учреждениях, за оказание платных услуг, средства предприят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. не было предусмотрено бюджетом объемов финансирования по 3 муниципальным программам «Жилье для молодой семьи на 2016-2020 годы», «Энергосбережение и повышение энергетической эффективности в муниципальном образовании "Звениговский муниципальный район», «Защита прав потребителей территории муниципального образования  «Звениговский муниципальный район» на 2019-2023 годы» и по 6 подпрограммам («Туризм как фактор приобщения к историко-культурному наследию Звениговского района», «Охрана окружающей среды на территории муниципального образования «Звениговский муниципальный район», «Усовершенствование территориального планирования и благоустройства территорий», «Развитие малого и среднего предпринимательства в муниципальном образовании «Звениговский муниципальный район», «Профилактика идеологии терроризма на  Звениговского муниципального района на 2019-2023 годы», «Защита населения и территории от чрезвычайных ситуаций,  обеспечение пожарной безопасности и безопасности людей на водных объектах, построение и развитие АПК "Безопасный город" в Звениговском муниципальном районе», «Усовершенствование территориального планирования и благоустройства территорий на 2019-2023 годы»)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ход реализации муниципальных программ Звениговского муниципального района в приложение 13 и 14 (прилагаются)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 xml:space="preserve">В соответствии с Порядком </w:t>
      </w:r>
      <w:r>
        <w:rPr>
          <w:bCs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sz w:val="28"/>
          <w:szCs w:val="28"/>
        </w:rPr>
        <w:t>МО «Звениговский муниципальный район» от 29 января 2015 года №51 ответственными за реализацию муниципальных программ проведена оценка эффективности реализации муниципальных программ. Из 12 муниципальных программ: 5 программ - эффективные, 4 - умеренно эффективные, 1 – мало эффективная, 2 - неэффективные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 целом, муниципальные программы реализовывались в соответствии с запланированными целями и задачам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В целях повышения эффективности реализации муниципальных программ Координаторам - ответственным исполнителям муниципальных программ рекомендуется: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- уделять особое внимание результатам реализации муниципальных программ за отчетный период, как в целом по своей программе, так и в разрезе отдельных подпрограмм;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- проанализировать причины, повлиявшие на результаты оценки эффективности реализации муниципальных программ и принять соответствующие меры;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- стремиться к достижению показателей муниципальных программ, а также выявлению причин, повлиявших на неисполнение показателей, либо исполнению их не в полном объеме, а также значительному перевыполнению;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- своевременно вносить изменения в муниципальные программы в процессе реализации программы в случае изменения планируемых объемов финансирования и значений показателей эффективности реализации;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- при внесении изменений в муниципальные программы уточнять значения индикаторов и непосредственных результатов, увязывать их с запланированными мероприятиями и объемами финансирования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hd w:fill="FFFFFF" w:val="clear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1"/>
    <w:qFormat/>
    <w:pPr>
      <w:widowControl/>
      <w:shd w:fill="FFFFFF" w:val="clear"/>
      <w:bidi w:val="0"/>
      <w:spacing w:lineRule="exact" w:line="322" w:before="60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50:00Z</dcterms:created>
  <dc:creator>Economic</dc:creator>
  <dc:description/>
  <cp:keywords/>
  <dc:language>en-US</dc:language>
  <cp:lastModifiedBy>User</cp:lastModifiedBy>
  <cp:lastPrinted>2023-05-23T16:29:00Z</cp:lastPrinted>
  <dcterms:modified xsi:type="dcterms:W3CDTF">2023-06-29T10:00:00Z</dcterms:modified>
  <cp:revision>29</cp:revision>
  <dc:subject/>
  <dc:title>ИНФОРМАЦИЯ</dc:title>
</cp:coreProperties>
</file>