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 2020 г. на территории Звениговского муниципального района действовало 13 муниципальных программ, включающих 30 подпрограмм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По итогам  2020 г. кассовые расходы из бюджета на реализацию муниципальных программ составили 932 564,6 тыс. руб., в том числе: - за счет средств федерального бюджета – 157 362,6 тыс. руб.; - за счет средств республиканского бюджета – 437 276,5 тыс. руб., - за счет местного бюджета – 337 925,5 тыс. руб. 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               54 705,1 тыс. руб. это плата родителей за присмотр и уход за ребенком в дошкольных и общеобразовательных учреждениях, за оказание платных услуг, средства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.  не было предусмотрено бюджетом объемов финансирования по 3 программам  «Развитие молочного скотоводства на территории Звениговского муниципального района», «Энергосбережение и повышение энергетической эффективности в муниципальном образовании "Звениговский муниципальный район», «Защита прав потребителей территории муниципального образования  «Звениговский муниципальный район» на 2019-2023 годы» и по 8 подпрограммам («Туризм как фактор приобщения к историко-культурному наследию Звениговского района», «Охрана окружающей среды на территории муниципального образования «Звениговский муниципальный район», «Усовершенствование территориального планирования и благоустройства территорий», «Развитие малого и среднего предпринимательства в муниципальном образовании «Звениговский муниципальный район», «Устойчивое развитие сельских территорий», «Профилактика правонарушений в Звениговском  муниципальной районе на 2019-2023 годы», «Профилактика идеологии терроризма на  Звениговского муниицпального района на 2019-2023 годы», «Защита населения и территории от чрезвычайных ситуаций,  обеспечение пожарной безопасности и безопасности людей на водных объектах, построение и развитие АПК "Безопасный город"  в Звениговском муниципальном районе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ход реализации муниципальных программ Звениговского муниципального района в приложение 13 и 14 (прилагаются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В соответствии с Порядком </w:t>
      </w:r>
      <w:r>
        <w:rPr>
          <w:bCs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sz w:val="28"/>
          <w:szCs w:val="28"/>
        </w:rPr>
        <w:t>МО «Звениговский муниципальный район» от 29 января 2015 года №51 ответственными за реализацию муниципальных программ проведена оценка эффективности реализации муниципальных программ. Из 13 муниципальных программ: 6 программ - эффективных, 2 - умеренно эффективных, 3 - малоэффективных, 2 - неэффективных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целом, муниципальные программы реализовывались в соответствии с запланированными целями и задача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реализации муниципальных программ Координаторам - ответственным исполнителям  муниципальных программ рекомендуется: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ять особое внимание результатам реализации муниципальных программ за отчетный период, как в целом по своей программе, так и в разрезе отдельных подпрограмм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анализировать причины, повлиявшие на результаты оценки эффективности реализации муниципальных программ и принять соответствующие меры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иться к достижению показателей муниципальных программ, а также выявлению причин, повлиявших на неисполнение показателей, либо исполнению их не в полном объеме, а так же значительному перевыполнению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вносить изменения в муниципальные программы в процессе реализации программы в случае изменения планируемых объемов финансирования и значений показателей эффективности реализации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несении изменений в муниципальные программы уточнять значения индикаторов и непосредственных результатов, увязывать их с запланированными мероприятиями и объемами финансирования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21-04-07T11:29:00Z</cp:lastPrinted>
  <dcterms:modified xsi:type="dcterms:W3CDTF">2021-04-07T08:29:00Z</dcterms:modified>
  <cp:revision>21</cp:revision>
  <dc:subject/>
  <dc:title>ИНФОРМАЦИЯ</dc:title>
</cp:coreProperties>
</file>