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9 год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/>
      </w:pPr>
      <w:r>
        <w:rPr>
          <w:sz w:val="28"/>
          <w:szCs w:val="28"/>
        </w:rPr>
        <w:t>В  2019 г. на территории Звениговского муниципального района действовало 13 муниципальных программ, включающих 30 подпрограмм.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/>
      </w:pPr>
      <w:r>
        <w:rPr>
          <w:sz w:val="28"/>
          <w:szCs w:val="28"/>
        </w:rPr>
        <w:t xml:space="preserve">По итогам  2019 г. кассовые расходы из бюджета на реализацию муниципальных программ составили 777 808,9 тыс. руб., в том числе: - за счет средств федерального бюджета – 67 478,0 тыс. руб.; - за счет средств республиканского бюджета – 442 597,7 тыс. руб., - за счет местного бюджета – 267 733,2 тыс. руб. 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/>
      </w:pPr>
      <w:r>
        <w:rPr>
          <w:sz w:val="28"/>
          <w:szCs w:val="28"/>
        </w:rPr>
        <w:t>Кроме бюджетных средств на реализацию муниципальных программ было направлены внебюджетные средства в сумме                70 921,1 тыс. руб. это плата родителей за присмотр и уход за ребенком в дошкольных и общеобразовательных учреждениях, за оказание платных услуг, средства предприятий и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.  не было предусмотрено бюджетом объемов финансирования по 3 программам  «Развитие молочного скотоводства на территории Звениговского муниципального района», «Энергосбережение и повышение энергетической эффективности в муниципальном образовании "Звениговский муниципальный район», «Защита прав потребителей территории муниципального образования  «Звениговский муниципальный район» на 2019-2023 годы» и по 7 подпрограммам («Туризм как фактор приобщения к историко-культурному наследию Звениговского района», «Комплексное развитие систем коммунальной инфраструктуры на территории на муниципального образования «Звениговский муниципальный район» на 2019-2023 годы», «Охрана окружающей среды на территории муниципального образования «Звениговский муниципальный район», «Усовершенствование территориального планирования и благоустройства территорий», «Развитие малого и среднего предпринимательства в муниципальном образовании «Звениговский муниципальный район»", «Устойчивое развитие сельских территорий»,  «Защита населения и территории от чрезвычайных ситуаций,  обеспечение пожарной безопасности и безопасности людей на водных объектах, построение и развитие АПК "Безопасный город"  в Звениговском муниципальном районе»).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hd w:fill="FFFFFF" w:val="clear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 с отступом;Нумерованный список !!;Основной текст 1;Надин стиль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1"/>
    <w:qFormat/>
    <w:pPr>
      <w:widowControl/>
      <w:shd w:fill="FFFFFF" w:val="clear"/>
      <w:bidi w:val="0"/>
      <w:spacing w:lineRule="exact" w:line="322" w:before="60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50:00Z</dcterms:created>
  <dc:creator>Economic</dc:creator>
  <dc:description/>
  <cp:keywords/>
  <dc:language>en-US</dc:language>
  <cp:lastModifiedBy>User</cp:lastModifiedBy>
  <cp:lastPrinted>2019-12-03T13:04:00Z</cp:lastPrinted>
  <dcterms:modified xsi:type="dcterms:W3CDTF">2020-03-26T10:58:00Z</dcterms:modified>
  <cp:revision>17</cp:revision>
  <dc:subject/>
  <dc:title>ИНФОРМАЦИЯ</dc:title>
</cp:coreProperties>
</file>