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реализации 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муниципальной службы и информационно-телекоммуникационных технологий в Звениговском муниципальном рай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14-2018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(за 2018 год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рядку разработки, утверждения и реализации  муниципальных                                                                                                                                                       програм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реализации 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муниципальной службы и информационно-телекоммуникационных технологий в Звениговском муниципальном рай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14-2018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(за 2018 год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43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2340"/>
        <w:gridCol w:w="2340"/>
        <w:gridCol w:w="907"/>
        <w:gridCol w:w="1134"/>
        <w:gridCol w:w="851"/>
        <w:gridCol w:w="1134"/>
        <w:gridCol w:w="1914"/>
        <w:gridCol w:w="1578"/>
      </w:tblGrid>
      <w:tr>
        <w:trPr>
          <w:trHeight w:val="3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  </w:t>
              <w:br/>
              <w:t xml:space="preserve">раздела/  </w:t>
              <w:br/>
              <w:t>мероприятия</w:t>
              <w:br/>
              <w:t>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  <w:br/>
              <w:t xml:space="preserve">мероприятия </w:t>
              <w:br/>
              <w:t>программ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 этапы   </w:t>
              <w:br/>
              <w:t xml:space="preserve">реализации </w:t>
              <w:br/>
              <w:t>мероприятия</w:t>
              <w:br/>
              <w:t>&lt;1&gt;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е</w:t>
              <w:br/>
              <w:t xml:space="preserve">исполнители </w:t>
              <w:br/>
              <w:t>(должность, Ф.И.О.)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овый срок исполнен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ий срок     </w:t>
              <w:br/>
              <w:t xml:space="preserve">исполнения       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  <w:br/>
              <w:t xml:space="preserve">исполнении </w:t>
              <w:br/>
              <w:t>мероприятия</w:t>
              <w:br/>
              <w:t>на отчетную</w:t>
              <w:br/>
              <w:t xml:space="preserve">дату &lt;2&gt; 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чины   </w:t>
              <w:br/>
              <w:t>несоблюдения</w:t>
              <w:br/>
              <w:t>планового  срока и меры</w:t>
              <w:br/>
              <w:t xml:space="preserve">по исполнению </w:t>
              <w:br/>
              <w:t>мероприятия &lt;3&gt;</w:t>
            </w:r>
          </w:p>
        </w:tc>
      </w:tr>
      <w:tr>
        <w:trPr>
          <w:trHeight w:val="96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   </w:t>
              <w:br/>
              <w:t xml:space="preserve">окончан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начала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   </w:t>
              <w:br/>
              <w:t xml:space="preserve">окончания  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коррупционным проявлениям в МО «Звениговский муниципальный район» на 2014-2018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Разработка и принятие муниципальных    нормативных правовых актов, направленных  на   противодействие корруп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ыполнено ввиду отсутствия законных  оснований для принятия НПА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Организация и совершенствование предоставления муниципальных услуг  гражданам и организациям, в том числе на  базе  многофункциональных   центр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ки и развития сельскохозяйственного производства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азано   услуг 6247, в т.ч.. 1484 через многофункциональные центры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роведение антикоррупционной экспертизы  муниципальных нормативных   правовых  актов Администрации МО «Звениговский муниципальный район» и их проектов. Привлечение независимых экспертов для проведения независимой антикоррупционной экспертизы нормативных правовых актов Администрации МО «Звениговский муниципальны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о и дано антикоррупционное заключение на 48 проектов  НПА Администрации МО «Звениговский муниципальны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Привлечение к сотрудничеству общественных объединений, организаций и граждан в проведении единой государственной политики  в сфере противодействия коррупции, в том числе путем заключения с  ними соглашений о взаимодействии и сотрудничест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в рамках заключенного Соглашения между Администрацией МО «Звениговский муниципальный район» и Звениговский районной организацией профсоюза работников народного образования и науки Р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еспечение действенного функционирования    комиссий по соблюдению требований к служебному поведению муниципальных      служащих и урегулированию конфликта интересов (далее - комиссия по урегулированию           конфликта интерес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я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о 1 заседа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.Организация  и осуществление правового просвещения лиц, замещающих должности муниципальной службы в Администрации МО «Звениговский муниципальный район», по вопросам противодействия корруп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ирование муниципальных служащих Администрации района осуществляется в соответствии с постановлением от 20.10.2014 года № 69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заседания по проведению правовой учеб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.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еспечение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а) ежегодного повышения квалификации муниципальных служащих, в должностные обязанности которых входит участие в противодействии коррупци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) 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, по образовательным программам в области противодействия корруп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ие денежных средств в бюджете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существление контроля за соблюдением     муниципальными служащими  Администрации МО «Звениговский муниципальный район» запретов,  ограничений, обязательств,  правил служебного поведения, требований о предотвращении или урегулировании конфликта интересов в связи с исполнением ими должностных (служебных) обязанно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по ознакомлению муниципальных служащих с методическими материалами и с принимаемыми муниципальными нормативными правовыми актами  по вопросам противодействия коррупции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али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Проведение работы по выявлению случаев  возникновения конфликта интересов, одной из сторон которого являются лица, замещающие муниципальные должности, должности муниципальной службы, и  принятие предусмотренных  законодательством Российской Федерации мер по предотвращению  и   урегулированию конфликта интересов. Предание каждого случая конфликта интересов гласности и применение мер юридической ответ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по ознакомлению муниципальных служащих с методическими материалами и с принимаемыми муниципальными нормативными правовыми актами  по вопросам противодействия коррупции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али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рганизация систематического проведения оценок коррупционных рисков, возникающих при реализации своих функций, и внесение уточнений в перечни должностей муниципальной службы, исполнение обязанностей по которым связано с коррупционными рис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 Осуществление комплекса организационных, разъяснительных и иных  мер  по  соблюдению  лицами, замещающими муниципальные должности, муниципальными служащими ограничений, запретов и  по исполнению обязанностей, установленных в целях противодействия коррупции,  в  том числе ограничений, касающихся получения подар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по ознакомлению муниципальных служащих с методическими материалами и с принимаемыми муниципальными нормативными правовыми актами  по вопросам противодействия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 Проведение  мероприятий      по формированию негативного отношения  к    дарению    подарков    лицам, замещающим   муниципальные  должности,  муниципальным служащим в  связи  с   их должностным  положением  или в связи с исполнением ими  служебных    обязанно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по ознакомлению муниципальных служащих с методическими материалами и с принимаемыми муниципальными нормативными правовыми актами  по вопросам противодействия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  каждому  случаю   несоблюдения ограничений, запретов и неисполнения обязанностей, установленных в  целях противодействия         коррупции, нарушения ограничений,  касающихся получения  подарков   и   порядка, сдачи    подарков,    осуществлять проверку в  порядке, предусмотренном нормативными правовыми актами Российской Федерации,   и   применять  меры юридической ответ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, Отдел программирования и связи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чаи не выявлен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существление  комплекса организационных, разъяснительных и иных мер  по  недопущению  лицами, замещающими муниципальные должности, должности муниципальной  службы,  поведения, которое    может    восприниматься окружающими   как   обещание   или предложение дачи  взятки, либо как согласие принять взятку,  или  как просьба о даче взя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правовым вопросам Администрации МО «Звениговский муниципальный район»,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рограммирования и связи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бщения не поступал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ктуализация  информации на официальных сайтах  органов местного самоуправления о правовых актах    органов местного самоуправления по  вопросам противодействия    коррупции, о деятельности комиссий  по урегулированию конфликта интересов,  иной информации об антикоррупционной деятель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правовым вопросам Администрации МО «Звениговский муниципальный район»,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«Противодействие коррупции» на официальном сайте МО «Звениговский муниципальный район» поддерживается в актуальном состоян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функционирования "горячей линии", телефона доверия, официального сайта муниципального образования «Звениговский муниципальный район» для  приема сообщений о  фактах  коррупционных правонаруш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,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лжает функционировать телефон доверия «горячая линия», ящик для приема сообщений о фактах коррупц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сообщения не поступали) </w:t>
            </w:r>
          </w:p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7) обеспечение принятия мер по повышению эффективности:</w:t>
            </w:r>
          </w:p>
          <w:p>
            <w:pPr>
              <w:pStyle w:val="Normal"/>
              <w:autoSpaceDE w:val="false"/>
              <w:spacing w:lineRule="auto" w:line="240" w:before="200" w:after="0"/>
              <w:ind w:firstLine="54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)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) кадровой работы в части, касающейся ведения личных дел лиц, замещающих  должности муниципальной службы, в том числе контроля за актуализацией сведений, содержащихся в анкетах, представляемых при  поступлении на такую службу, об их родственниках и свойственниках в целях выявления возможного конфликта интерес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по ознакомлению муниципальных служащих с методическими материалами и с принимаемыми муниципальными нормативными правовыми актами  по вопросам противодействия коррупци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кеты муниципальных служащих актуализированы</w:t>
            </w: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8.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еспечен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ежегодного проведения социологических исследова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циологическом опросе приняло участи 40 жителей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муниципальной службы в Звениговском муниципальном районе на 2014-2018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Разработка и утверждение нормативных правовых актов регулирующих вопросы муниципальной службы и антикоррупционной направл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Звениговский муниципальный район» (отдел по правовым вопросам), администрации поселений Звениговского райо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ыполнено ввиду отсутствия законных  оснований для принятия НПА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Организация работы по направлению муниципальных служащих на дополнительное профессионально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Звениговский муниципальный район» (отдел по правовым вопроса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ы муниципальные контракты на повышение квалификации муниципальных служащи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шли повышение квалификации 11 муниципальных служащих, из них  5 Администрации МО «Звениговский муниципальны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Организация и проведение семинаров круглых столов, правовых учеб с муниципальными служащими  по вопросам муниципальной служб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Звениговский муниципальный район» (отдел по правовым вопроса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ы 2 правовые учеб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Мониторинг образования муниципальных служащих и выявление специалистов для поступления в высшие образовательные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Звениговский муниципальный район» (отдел по правовым вопросам), специалисты администраций поселений Звениговского райо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 мониторинг образования муниципальных служащих, 6% служащих имеют среднее профессиональное образование замещающих старшую группу должностей (соответствует квалификационным требованиям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Организация работы по разработке индивидуальных планов профессионального развития муниципальных служащ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Звениговский муниципальный район» (отдел по правовым вопросам), специалисты администраций поселений Звениговского райо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аны индивидуальные планы и составило 80% от общего количества  муниципальных служащих имеющих индивидуальные план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.Подготовка и проведение конкурсов на включение в кадровый резерв для замещения должности муниципальной службы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Звениговский муниципальный район» (отдел по правовым вопросам), администрации городских и сельских поселений Звениговского райо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о 3 конкурса на замещение вакантных должностей муниципальной службы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ых и телекоммуникационных технологий в Звениговском муниципальном районе на 2014-2018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1.Приобретение средств вычислительной техники и лицензионного программного обеспечения (системного и офисного) для структурных подразделений Администрации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 (отдел программирования и связ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ы договор по техническому и информационному сопровождению программных продуктов системы «1С: Предприятие 8, СПС «Консультант Плюс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кже заключен муниципальный контракт на приобретение неисключительных прав использования программного комплекса «СБиС++Электронная отчетность</w:t>
            </w:r>
            <w:r>
              <w:rPr>
                <w:rFonts w:cs="Tahoma" w:ascii="Tahoma" w:hAnsi="Tahoma"/>
                <w:sz w:val="14"/>
                <w:szCs w:val="14"/>
              </w:rPr>
              <w:t>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2.Развитие локальной вычислительной сети, формирование системы защиты информации в структурных подразделениях Администрации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 (отдел программирования и связ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 муниципальный контракт по техническому и информационному сопровождению СКЗИ «VipNet», а так же обновление СКЗИ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 на 4 версию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 xml:space="preserve">3.Приобретение (продление) лицензии на использование антивирусного программного обеспечения для использования на автоматизированных  рабочих местах сотрудников структурных подразделений Администрации М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 (отдел программирования и связ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л заключен муниципальный контракт с ИП Деньдобренк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.Б.на приобретение лицензии на использование антивирусного программного средства «Dr.Web Enterprise Security Suite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4.Развитие функциональных возможностей официального интернет сайта муниципального образования «Звениговский муниципальны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(отдел программирования и связ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длен договор с ООО «Предприятие «НИКОС» на оказание услуг по предоставлению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хостинга для размещения официального сайта МО «Звениговский муниципальны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5.Развитие технологии электронной подписи в структурных подразделениях Администрации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 (отдел программирования и связ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ы плановые замены ключей ЭП ответственны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6.Совершенствование системы автоматизации делопроизводства и электронного документооборота в структурных подразделениях Администрации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 (отдел программирования и связ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ие финансирования по данной статье</w:t>
            </w:r>
          </w:p>
        </w:tc>
      </w:tr>
      <w:tr>
        <w:trPr>
          <w:trHeight w:val="24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 xml:space="preserve">7.Повышение квалификации специалистов Администрации МО в области информационных коммуникационных технологий и защиты информ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(отдел программирования и связи, отдел по правовым вопроса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квалификации специалистов не требуется, так как в 2017 году специалист прошёл повышение квалификации по программе «Обеспечение безопасности персональных данных при их обработке в информационных системах персональных данных»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8.Реализация мероприятий по подготовке и обучению муниципальных служащих Администрации МО использованию информационных и телекоммуникационных технологий в профессиональ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(отдел программирования и связи, отдел по правовым вопроса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мках повышения квалификации прошли обучение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 муниципальных служащи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9.Поддержание и совершенствование информационно-технической инфраструктуры Администрации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 (отдел программирования и связ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ание информационно-технической инфраструктуры Администрации МО осуществляется в штатном режиме и включает в себя: обеспечение бесперебойной работы ИТК сети Интернет, парка вычислительной техники и организационной техники. Заключены договора с ОАО Ростелеком на услуги связи и услуги по предоставлению широкополосного доступа к сети Интернет,  доступа к закрытой VPN-сети межведомственного электронного взаимодействия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кже заключен договор с ООО «Компания Оргтехника и сервис» на обслуживание оргтехники, заправку и ремонт расходных материал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1&gt; указываются основные этапы выполнения в разрезе каждого мероприятия (разработка технического задания, размещение муниципального заказа для муниципальных нужд, заключение муниципального контракта, выполнение работ и т. д.) в соответствии с сетевым планом-графиком, утвержденным координато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2&gt; указывается информация о выполнении мероприятия (выполнено, не выполнено), реквизиты принятых в установленном порядке нормативных правовых актов и иных документов (соглашение, контракт, акт), иная информация о ходе выполнения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3&gt; заполняется по мероприятиям, невыполненным на отчетную дату, указывается информация о причинах несоблюдения планового срока, о принятых решениях по обеспечению исполнения мероприятия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разработки, утверждения и реализации  муниципальных програм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Отчет об использовании бюджетных ассигнований местного бюджета </w:t>
      </w:r>
    </w:p>
    <w:p>
      <w:pPr>
        <w:pStyle w:val="Heading1"/>
        <w:spacing w:before="0" w:after="0"/>
        <w:rPr/>
      </w:pPr>
      <w:r>
        <w:rPr/>
        <w:t xml:space="preserve">на реализацию муниципальной программы 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672"/>
        <w:gridCol w:w="2564"/>
        <w:gridCol w:w="2987"/>
        <w:gridCol w:w="1137"/>
        <w:gridCol w:w="1404"/>
        <w:gridCol w:w="1201"/>
      </w:tblGrid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7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бюджетной </w:t>
            </w:r>
          </w:p>
          <w:p>
            <w:pPr>
              <w:pStyle w:val="Style19"/>
              <w:ind w:left="-108" w:right="-1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ификации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(тыс. рублей) по годам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79" w:hanging="1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дная бюджетная роспись, план</w:t>
            </w:r>
          </w:p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 января отчетного г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дная бюджетная роспись на отчетную дату</w:t>
            </w:r>
            <w:hyperlink w:anchor="sub_117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*</w:t>
              </w:r>
            </w:hyperlink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витие муниципальной службы и информационно-телекоммуникационных технологий в Звениговском муниципальном районе на 2014-2018 годы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0113062012729024422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01049990026020244221 90301049990026020244225 903010499900260202443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301049990026020244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03010499900260202442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030113999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2609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4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30309999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2636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4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2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030309999002636024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3011305303261002442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8,3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одействие коррупционным проявлениям в МО «Звениговский муниципальный район» на 2014-2018 год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 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мероприяти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азработка и принятие муниципальных    нормативных правовых актов, направленных  на   противодействие коррупци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Организация и совершенствование предоставления муниципальных услуг  гражданам и организациям, в том числе на  базе  многофункциональных   центров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слевые (функциональные) органы Администрации МО «Звениговский муниципальный район», предоставляющие муниципальные услуги гражданам и организациям, отдел экономики и развития сельскохозяйственного производства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роведение антикоррупционной экспертизы  муниципальных нормативных   правовых  актов Администрации МО «Звениговский муниципальный район» и их проектов. Привлечение независимых экспертов для проведения независимой антикоррупционной экспертизы нормативных правовых актов Администрации МО «Звениговский муниципальный район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Привлечение к сотрудничеству общественных объединений, организаций и граждан в проведении единой государственной политики  в сфере противодействия коррупции, в том числе путем заключения с  ними соглашений о взаимодействии и сотрудничеств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беспечение действенного функционирования    комиссий по соблюдению требований к служебному поведению муниципальных      служащих и урегулированию конфликта интересов (далее - комиссия по урегулированию           конфликта интересов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Организация и осуществление правового просвещения лиц, замещающих должности муниципальной службы в Администрации МО «Звениговский муниципальный район», по вопросам противодействия коррупци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Направление на повышение квалификации муниципальных служащих, в должностные обязанности которых входит участие в противодействии коррупции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Осуществление  контроля за соблюдением муниципальными служащими Администрации МО «Звениговский муниципальный район» запретов, ограничений, обязательств, правил служебного поведения, требований о предотвращении или урегулировании конфликта интересов в связи с исполнением ими должностных (служебных) обязанностей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Организация систематического проведения оценок коррупционных рисков, возникающих при реализации своих функций, и внесение уточнений в перечни должностей муниципальной службы, исполнение обязанностей по которым связано с коррупционными рискам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Осуществление комплекса организационных, разъяснительных и иных мер по соблюдению муниципальными служащими Администрации МО «Звениговский муниципальный район» ограничений, запретов, и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Проведение мероприятий по формированию негативного отношения к дарению подарков муниципальным служащим Администрации МО «Звениговский муниципальный район» в связи с исполнением служебных обязанностей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 Осуществление комплекса организационных, разъяснительных и иных мер по недопущению лицами, замещающими должности муниципальной службы в Администрации МО «Звениговский муниципальный район, поведения, которое может восприниматься окружающими как обещание или предложение дачи взятки, или как просьба о даче взятки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Актуализация информации на официальном сайте МО «Звениговский муниципальный район» о правовых актах Администрации МО «Звениговский муниципальный район»по вопросам противодействия коррупции, о деятельности комиссии по урегулированию конфликта интересов, иной информации об антикоррупционной деятельнос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, Отдел программирования и связи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 Обеспечение функционирования «горячей линии» телефона доверия, официального сайта муниципального образования «Звениговский муниципальный район» для приема сообщений о фактах коррупционных правонарушений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, Отдел программирования и связи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 Проведение работы по выявлению, предотвращению и урегулированию конфликта интересов в деятельности муниципальных служащих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Повышение эффективности противодействия коррупции при осуществлении закупок товаров, работ, услуг для обеспечения муниципальных нужд, в том числе осуществление работы по недопущению возникновения конфликта интересов в данной сфере деятельнос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ки и развития сельскохозяйственного производства Администрации МО «Звениговский муниципальный район», Контрактная служб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Повышение эффективности противодействия коррупции при учете и использовании муниципального имущества, в том числе осуществление работы по недопущению возникновения конфликта интересов в данной сфере деятельнос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управлению муниципальным имуществом и земельными ресурсами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Повышение эффективности внутреннего финансового аудита в Администрации МО «Звениговский муниципальный район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финансирования и бухгалтерского учета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Проведение социологических исследований, опросов для оценки уровня коррупции в определенной сфере деятельности и эффективности принимаемых мер по противодействию коррупци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Рассмотрение комиссией Администрации МО «Звениговский муниципальный район» по противодействию коррупции вопросов, касающихся состояния работы по противодействию коррупции, в том числе по предотвращению и (или) урегулированию конфликта интересов, а также принятию конкретных мер по совершенствованию такой работ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я Администрации МО «Звениговский муниципальный район» по противодействию коррупци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Внедрение в деятельность по профилактике коррупционных и иных правонарушений Администрации муниципального образования «Звениговский муниципальный район» компьютерных программ, разработанных на базе специального программного обеспечения(«Справки БК»и «Справки ГС», в целях заполнения и формирования в электронной форме справок о доходах, расходах, об имуществе и обязательствах имущественного характер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рограммирования и связи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Содействие в принятии подведомственными организациями и учреждениями в соответствии со статьей 13.3 Федерального закона «О противодействии коррупции» мер по предупреждению коррупции и контроль за их реализацие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образования Администрации МО «Звениговский муниципальный район», Отдел культуры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витие муниципальной службы в Звениговском муниципальном районе на 2014-2018 годы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0113062012729024422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2</w:t>
            </w:r>
          </w:p>
        </w:tc>
      </w:tr>
      <w:tr>
        <w:trPr>
          <w:trHeight w:val="70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подпрограмм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 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мероприятия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работка и утверждение нормативных правовых актов регулирующих вопросы муниципальной службы и антикоррупционной направленнос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Звениговский муниципальный район» (отдел по правовым вопросам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рганизация работы по направлению муниципальных служащих на дополнительное профессиональное образовани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Звениговский муниципальный район» (отдел по правовым вопросам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0113062012729024422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2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Организация и проведение семинаров круглых столов, правовых учеб с муниципальными служащими  по вопросам муниципальной служб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Звениговский муниципальный район» (отдел по правовым вопросам), специалисты администраций  поселений Звениговского район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Мониторинг образования муниципальных служащих и выявление специалистов для поступления в высшие образовательные учрежд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Звениговский муниципальный район» (отдел по правовым вопросам), администрации городских и сельских поселений Звениговского район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Организация работы по разработке индивидуальных планов профессионального развития муниципальных служащих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Звениговский муниципальный район» (отдел по правовым вопросам), администрации городских и сельских поселений Звениговского район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Подготовка и проведение конкурсов на замещение вакантных должностей муниципальной службы 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Звениговский муниципальный район» (отдел по правовым вопросам), администрации поселений Звениговского район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витие информационных и телекоммуникационных технологий в Звениговском муниципальном районе на 2014-2018 годы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01049990026020244221 90301049990026020244225 903010499900260202443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301049990026020244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03010499900260202442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030113999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2609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4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30309999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2636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4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30309999002636024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03011305303261002442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8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6,1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подпрограмм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 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мероприяти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.Приобретение средств вычислительной техники и лицензионного программного обеспечения (системного и офисного) для структурных подразделений Администрации М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«Звениговский муниципальный район» (отдел программирования и связи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30104999002602024</w:t>
            </w:r>
            <w:r>
              <w:rPr>
                <w:lang w:val="en-US"/>
              </w:rPr>
              <w:t>4</w:t>
            </w:r>
            <w:r>
              <w:rPr/>
              <w:t>22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9030113053032610024</w:t>
            </w:r>
            <w:r>
              <w:rPr>
                <w:lang w:val="en-US"/>
              </w:rPr>
              <w:t>4</w:t>
            </w:r>
            <w:r>
              <w:rPr/>
              <w:t>2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69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.Развитие локальной вычислительной сети, формирование системы защиты информации в структурных подразделениях Администрации М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«Звениговский муниципальный район» (отдел программирования и связи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30309999002636024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8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3.Приобретение (продление) лицензии на использование антивирусного программного обеспечения для использования на автоматизированных  рабочих местах сотрудников структурных подразделений Администрации МО 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«Звениговский муниципальный район» (отдел программирования и связи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30104999002602024</w:t>
            </w:r>
            <w:r>
              <w:rPr>
                <w:lang w:val="en-US"/>
              </w:rPr>
              <w:t>4</w:t>
            </w:r>
            <w:r>
              <w:rPr/>
              <w:t>2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,6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4.Развитие функциональных возможностей официального интернет сайта муниципального образования «Звениговский муниципальный район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«Звениговский муниципальный район» (отдел программирования и связи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9030104999002602024</w:t>
            </w:r>
            <w:r>
              <w:rPr>
                <w:lang w:val="en-US"/>
              </w:rPr>
              <w:t>4</w:t>
            </w:r>
            <w:r>
              <w:rPr/>
              <w:t>22</w:t>
            </w:r>
            <w:r>
              <w:rPr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5.Развитие технологии электронной подписи в структурных подразделениях Администрации М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«Звениговский муниципальный район» (отдел программирования и связи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30104999002602024</w:t>
            </w:r>
            <w:r>
              <w:rPr>
                <w:lang w:val="en-US"/>
              </w:rPr>
              <w:t>4</w:t>
            </w:r>
            <w:r>
              <w:rPr/>
              <w:t>2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2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6.Совершенствование системы автоматизации делопроизводства и электронного документооборота в структурных подразделениях Администрации М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«Звениговский муниципальный район» (отдел программирования и связи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 xml:space="preserve">7.Повышение квалификации специалистов Администрации МО в области информационных коммуникационных технологий и защиты информации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«Звениговский муниципальный район» (отдел программирования и связи, отдел по правовым вопросам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8.Реализация мероприятий по подготовке и обучению муниципальных служащих Администрации МО использованию информационных и телекоммуникационных технологий в профессиональной деятельнос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«Звениговский муниципальный район» (отдел программирования и связи, отдел по правовым вопросам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9.Поддержание и совершенствование информационно-технической инфраструктуры Администрации М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«Звениговский муниципальный район» (отдел программирования и связи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010499900260202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1 903010499900260202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5 903010499900260202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030113999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2609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442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030113999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2609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44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030309999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2636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44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0309999002636024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rPr>
          <w:rFonts w:ascii="Times New Roman" w:hAnsi="Times New Roman" w:cs="Courier New"/>
          <w:sz w:val="22"/>
          <w:szCs w:val="22"/>
        </w:rPr>
      </w:pPr>
      <w:r>
        <w:rPr>
          <w:rFonts w:cs="Courier New" w:ascii="Times New Roman" w:hAnsi="Times New Roman"/>
          <w:sz w:val="22"/>
          <w:szCs w:val="22"/>
        </w:rPr>
        <w:t>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bookmarkStart w:id="0" w:name="sub_1171"/>
      <w:bookmarkEnd w:id="0"/>
      <w:r>
        <w:rPr>
          <w:rFonts w:cs="Times New Roman" w:ascii="Times New Roman" w:hAnsi="Times New Roman"/>
          <w:sz w:val="18"/>
          <w:szCs w:val="18"/>
        </w:rPr>
        <w:t>* Для годового отчета - 31 декабря отчетного года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bookmarkStart w:id="1" w:name="sub_1171"/>
      <w:bookmarkStart w:id="2" w:name="sub_1172"/>
      <w:bookmarkEnd w:id="1"/>
      <w:bookmarkEnd w:id="2"/>
      <w:r>
        <w:rPr>
          <w:rFonts w:cs="Times New Roman" w:ascii="Times New Roman" w:hAnsi="Times New Roman"/>
          <w:sz w:val="18"/>
          <w:szCs w:val="18"/>
        </w:rPr>
        <w:t>** Под обеспечением реализации муниципальной программы понимается деятельность, не направленная на реализацию ведомственных целевых программ, основных мероприятий подпрограмм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bookmarkStart w:id="3" w:name="sub_1172"/>
      <w:bookmarkEnd w:id="3"/>
      <w:r>
        <w:rPr>
          <w:rFonts w:cs="Times New Roman" w:ascii="Times New Roman" w:hAnsi="Times New Roman"/>
          <w:b w:val="false"/>
          <w:bCs w:val="false"/>
          <w:color w:val="000000"/>
        </w:rPr>
        <w:t xml:space="preserve">Информация о расходах источников ресурсного обеспеч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на реализацию целей муниципальной программы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ыс. рублей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118"/>
        <w:gridCol w:w="4395"/>
        <w:gridCol w:w="2551"/>
        <w:gridCol w:w="2268"/>
      </w:tblGrid>
      <w:tr>
        <w:trPr>
          <w:trHeight w:val="13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расходо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соответствии с муниципальной программо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95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асходы (кассовые расходы источников ресурсного обеспечения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муниципальной службы и информационно-телекоммуникационных технологий в Звениговском районе на 2014-2018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8,3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8,3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спубликанский бюджет Республики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ий Эл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одействие коррупционным проявлениям в муниципальном образовании «Звениговский муниципальный район» на 2014-2018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спубликанский бюджет Республики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ий Эл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муниципальной службы в Звениговском муниципальном районе на 2014-2018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2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2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спубликанский бюджет Республики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ий Эл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информационных и телекоммуникационных технологий в Звениговском муниципальном районе на 2014-2018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6,1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6,1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спубликанский бюджет Республики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ий Эл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Style21"/>
        <w:rPr>
          <w:rFonts w:ascii="Times New Roman" w:hAnsi="Times New Roman" w:cs="Courier New"/>
        </w:rPr>
      </w:pPr>
      <w:r>
        <w:rPr>
          <w:rFonts w:cs="Courier New" w:ascii="Times New Roman" w:hAnsi="Times New Roman"/>
        </w:rPr>
        <w:t>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bookmarkStart w:id="4" w:name="sub_1181"/>
      <w:r>
        <w:rPr>
          <w:rFonts w:cs="Times New Roman" w:ascii="Times New Roman" w:hAnsi="Times New Roman"/>
          <w:sz w:val="18"/>
          <w:szCs w:val="18"/>
        </w:rPr>
        <w:t>* При условии выделения средств</w:t>
      </w:r>
      <w:bookmarkEnd w:id="4"/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ь  главы Администрации, руководитель  аппарата  _____________________ Н.Н. Федоров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рядку разработки, утверждения и реализации  муниципальных                                                                                                                                                       програм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 об исполнении целевых индикаторов и показателей эффективност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муниципальной службы и информационно-телекоммуникационных технологий в Звениговском муниципальном рай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 2014 – 2018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5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8"/>
        <w:gridCol w:w="1232"/>
        <w:gridCol w:w="3420"/>
        <w:gridCol w:w="3026"/>
        <w:gridCol w:w="2364"/>
      </w:tblGrid>
      <w:tr>
        <w:trPr>
          <w:trHeight w:val="72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Наименование     </w:t>
              <w:br/>
              <w:t>показате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Единица </w:t>
              <w:br/>
              <w:t>изм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усмотренное </w:t>
              <w:br/>
              <w:t xml:space="preserve">программой значение    </w:t>
              <w:br/>
              <w:t>показателя на  текущий год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значение  </w:t>
              <w:br/>
              <w:t xml:space="preserve">показателя </w:t>
              <w:br/>
              <w:t>на отчетную дату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Примечание </w:t>
              <w:br/>
              <w:t>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Критерии выполнения программы                     </w:t>
            </w:r>
          </w:p>
        </w:tc>
      </w:tr>
      <w:tr>
        <w:trPr>
          <w:trHeight w:val="378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коррупционным проявлениям в муниципальном образовании «Звениговский муниципальный район» на 2014-2018 годы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         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принятых  органами   местного самоуправления МО «Звениговский муниципальный район»    нормативных  правовых  актов  в  сфере   противодействия   корруп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проведенных   субъектами   антикоррупционной деятельности  экспертиз  нормативных   правовых   актов, проектов нормативных правовых актов на предмет выявления коррупциогенных факторов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ие  фактов  приема  граждан  на    муниципальную службу без проведения конкурса (за исключением  случаев, когда   прием   без   проведения    конкурса    разрешен федеральными  законами  и  муниципальными   нормативными  правовыми актами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   жалоб     граждан,     поступивших      в правоохранительные органы,  органы местного самоуправления МО «Звениговский муниципальный район», о   предложениях   коррупционного   характера   при   их обращениях в    органы местного самоуправления муниципального образования «Звениговский муниципальный район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информационных       материалов по антикоррупционной тематике,  опубликованных  в  печатных  изданиях,      размещенных       на   официальном сайте МО «Звениговский муниципальный район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муниципальных служащих, в  должностные  обязанности   которых   входит участие  в  противодействии   коррупции на повышение квалификаци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звитие муниципальной службы в Звениговском муниципальном районе на 2014-2018 го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оличество принятых муниципальных нормативных правовых актов, регулирующих вопросы муниципальной служб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30" w:after="3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муниципальных служащих обученных по программам профессиональной переподготовки и повышения квалификации,</w:t>
            </w:r>
          </w:p>
          <w:p>
            <w:pPr>
              <w:pStyle w:val="Style22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программам антикоррупционной направленн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семинаров, круглых столов, правовых учеб с муниципальными служащими  по вопросам муниципальной служб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Количество принятых на муниципальную службу молодых специалистов, закончивших обучение в высших  образовательных учреждениях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ие кандидатов</w:t>
            </w:r>
          </w:p>
        </w:tc>
      </w:tr>
      <w:tr>
        <w:trPr>
          <w:trHeight w:val="922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Количество муниципальных служащих, получивших высшее образование (второе высшее образование) по профильным направлениям, связанным с исполнением полномочий по муниципальной служб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Количество вакантных должностей муниципальной службы, замещенных на основе конкурса (от общего количества замещенных должностей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30" w:after="3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звитие информационных и телекоммуникационных технологий в Звениговском муниципальном районе на 2014-2018 го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электронного документооборота  структурных подразделений Администрации МО «Звениговский муниципальный район» в общем объеме документооборота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униципальных услуг,  предоставляемых Администрацией МО «Звениговский муниципальный район» с помощью ИКТ, в том числе с использованием сети Интернет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рабочих мест структурных подразделений Администрации МО «Звениговский муниципальный район», обеспеченных широкополосным доступом к сети Интернет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городских и сельских поселений муниципального образования «Звениговский муниципальный район», обеспечивающих их интерактивное присутствие в сети Интернет и удовлетворяющие требованиям законодательства Российской Федерации о раскрытии информации о деятельности органов местного самоуправления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новых персональных компьютеров структурных подразделений Администрации МО «Звениговский муниципальный район» в общем парке вычислительной техник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,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ерсональных компьютеров  структурных подразделений Администрации МО «Звениговский муниципальный район», на которых используется лицензионное программное обеспечение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муниципальных служащих структурных подразделений Администрации МО «Звениговский муниципальный район», использующих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16"/>
                  <w:szCs w:val="16"/>
                </w:rPr>
                <w:t>ЭП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униципальных служащих Администрации МО «Звениговский муниципальный район», прошедших обучение или переподготовку по использованию ИКТ в профессиональной деятельности за последние 5 лет, в общем количестве муниципальных служащих Администрации МО «Звениговский муниципальный район»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,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оказатели оценки социально-экономической эффективности программы   </w:t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&gt; В таблице указываются кратко причины невыполнения индикаторов и целевых показателей эффективности программы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ернутая информация о соответствии достигнутых результатов показателям, установленным программой, указывается в докладе о ходе выполнения программных мероприятий, с указанием причин невыполнения принятых обязатель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Заместитель  главы Администрации, руководитель  аппарата  _____________________ Н.Н.Федор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Основной текст Знак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4059.3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55:00Z</dcterms:created>
  <dc:creator>Economic</dc:creator>
  <dc:description/>
  <cp:keywords/>
  <dc:language>en-US</dc:language>
  <cp:lastModifiedBy>Yashin-EV</cp:lastModifiedBy>
  <cp:lastPrinted>2018-04-02T13:30:00Z</cp:lastPrinted>
  <dcterms:modified xsi:type="dcterms:W3CDTF">2019-04-02T07:30:00Z</dcterms:modified>
  <cp:revision>33</cp:revision>
  <dc:subject/>
  <dc:title>ПРИЛОЖЕНИЕ  № 2</dc:title>
</cp:coreProperties>
</file>