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ценке 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и информационно-телекоммуникационных технолог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вениговском муниципальной районе на 2014-2018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«Развитие муниципальной службы и информационно-телекоммуникационных технологий  в Звениговском муниципальной районе на 2014-2018 годы» (далее – программа), утверждена постановлением Администрации муниципального образования «Звениговский муниципальный район» от 08 ноября 2013 года № 8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включает в себя подпрограмм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«Противодействие коррупционным проявлениям  в муниципальном образовании «Звениговский муниципальный район» на 2014-2018 годы» (далее - подпрограмма № 1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«Развитие муниципальной службы в Звениговском муниципальном районе на 2014-2018 годы»  (далее - подпрограмма № 2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«Развитие информационных и телекоммуникационных технологий в Звениговском муниципальном районе на 2014-2018 годы» (далее - подпрограмма № 3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еализацию программы  в 2018 году в бюджете муниципального образования «Звениговский муниципальный район»  было предусмотрено 1млн. 312 тысяч рублей,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№ 1:  </w:t>
      </w:r>
      <w:r>
        <w:rPr>
          <w:i/>
          <w:sz w:val="28"/>
          <w:szCs w:val="28"/>
        </w:rPr>
        <w:t>(финансирование не предусмотрено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дпрограмма № 2: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0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программа № 3:  1 млн. 23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направлению муниципальных служащих на дополнительное профессиональное образование: предусмотрено 80 тыс. рублей, прошли повышение квалификации за счет местного бюджета 5. муниципальных служащих, освоено 32 тысячи 200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: предусмотрено 251,5 тысяч рублей, освоено 248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zxx"/>
        </w:rPr>
        <w:t>Развитие локальной вычислительной сети, формирование системы защиты информации в структурных подразделениях Администрации МО:</w:t>
      </w:r>
      <w:r>
        <w:rPr>
          <w:sz w:val="28"/>
          <w:szCs w:val="28"/>
        </w:rPr>
        <w:t xml:space="preserve"> предусмотрено 50 тысяч рублей, освоено 49,8 тысяч рублей;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zxx"/>
        </w:rPr>
        <w:t xml:space="preserve">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:  </w:t>
      </w:r>
      <w:r>
        <w:rPr>
          <w:sz w:val="28"/>
          <w:szCs w:val="28"/>
        </w:rPr>
        <w:t>предусмотрено 21 тысяч рублей, освоено 20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>- Развитие функциональных возможностей официального интернет сайта муниципального образования «Звениговский муниципальный район»:</w:t>
      </w:r>
      <w:r>
        <w:rPr>
          <w:sz w:val="28"/>
          <w:szCs w:val="28"/>
        </w:rPr>
        <w:t xml:space="preserve"> предусмотрено 2тысяч рублей, освоено 1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- Развитие технологии электронной подписи в структурных подразделениях Администрации МО: </w:t>
      </w:r>
      <w:r>
        <w:rPr>
          <w:sz w:val="28"/>
          <w:szCs w:val="28"/>
        </w:rPr>
        <w:t>предусмотрено 14 тысяч рублей, освоено 12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оддержание и совершенствование информационно-технической инфраструктуры Администрации МО:  предусмотрено 895 тысяч рублей, освоено 89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ой программных мероприятий программы предусмотрено выполнение 20 мероприятий, из них выполнено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1: запланировано 6 мероприятий, из них выполнено- 4 (мероприятие № 1 не выполнено ввиду отсутствия законных  оснований для принятия НПА, мероприятие № 6 не выполнено ввиду отсутствия денежных средств в бюджете район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: запланировано – 6 мероприятий, из них выполнено- 2 (№ 1 не выполнено ввиду отсутствия законных  оснований для принятия НПА,  № 2 не выполнено ввиду отсутствия денежных средств в бюджете,  №  4 не выполнено по причине отсутствия кандидатов, № 5 не выполнено по причине отсутствия денежных средст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3: запланировано - 8 мероприятий, из них выполнено- 4 (мероприятия № 3,5,6, не выполнены в связи с тяжелым финансовым положением и недостатком денежных средств, мероприятие № 7 не выполнено, так как у остальных сотрудников отсутствуют полномочия по использованию ЭЦП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эффективности реализации программы интегральный (итоговый) показатель рейтинга программы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68,82×0,5+57,54×0,2+45,5×0,3=59,57%</w:t>
      </w:r>
    </w:p>
    <w:p>
      <w:pPr>
        <w:pStyle w:val="Normal"/>
        <w:jc w:val="both"/>
        <w:rPr/>
      </w:pPr>
      <w:r>
        <w:rPr>
          <w:sz w:val="28"/>
          <w:szCs w:val="28"/>
        </w:rPr>
        <w:t>Из чего можно сделать вывод, что программа является малоэффективной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,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                                                             Н.Н. Фед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В. Федорова, А.С. Ива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-17-55 (118)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76" w:before="0" w:after="140"/>
      <w:ind w:firstLine="196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3:00Z</dcterms:created>
  <dc:creator>1</dc:creator>
  <dc:description/>
  <cp:keywords/>
  <dc:language>en-US</dc:language>
  <cp:lastModifiedBy>Yashin-EV</cp:lastModifiedBy>
  <cp:lastPrinted>2017-03-01T11:52:00Z</cp:lastPrinted>
  <dcterms:modified xsi:type="dcterms:W3CDTF">2019-04-02T07:28:00Z</dcterms:modified>
  <cp:revision>28</cp:revision>
  <dc:subject/>
  <dc:title/>
</cp:coreProperties>
</file>