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оценке 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й службы и информационно-телекоммуникационных технолог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вениговском муниципальной районе на 2014-2018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«Развитие муниципальной службы и информационно-телекоммуникационных технологий  в Звениговском муниципальной районе на 2014-2018 годы» (далее – программа), утверждена постановлением Администрации муниципального образования «Звениговский муниципальный район» от 08 ноября 2013 года № 8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включает в себя подпрограммы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«Противодействие коррупционным проявлениям  в муниципальном образовании «Звениговский муниципальный район» на 2014-2018 годы» (далее - подпрограмма № 1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«Развитие муниципальной службы в Звениговском муниципальном районе на 2014-2018 годы»  (далее - подпрограмма № 2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«Развитие информационных и телекоммуникационных технологий в Звениговском муниципальном районе на 2014-2018 годы» (далее - подпрограмма № 3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еализацию программы  в 2017 году в бюджете муниципального образования «Звениговский муниципальный район»  было предусмотрено 922,4 тысяч рублей, и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№ 1:  </w:t>
      </w:r>
      <w:r>
        <w:rPr>
          <w:i/>
          <w:sz w:val="28"/>
          <w:szCs w:val="28"/>
        </w:rPr>
        <w:t>(финансирование не предусмотрено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программа № 2:  14 тыс. 100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программа № 3:  908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направлению муниципальных служащих на дополнительное профессиональное образование: предусмотрено 91 тыс. рублей, прошли повышение квалификации за счет местного бюджета 26 муниципальных служащих, освоено 10 тысяч 6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средств вычислительной техники и лицензионного программного обеспечения (системного и офисного) для структурных подразделений Администрации МО: предусмотрено 144,0 тысяч рублей, освоено133,7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zxx"/>
        </w:rPr>
        <w:t>Развитие локальной вычислительной сети, формирование системы защиты информации в структурных подразделениях Администрации МО:</w:t>
      </w:r>
      <w:r>
        <w:rPr>
          <w:sz w:val="28"/>
          <w:szCs w:val="28"/>
        </w:rPr>
        <w:t xml:space="preserve"> предусмотрено 54,5 тысяч рублей, освоено 34,8 тысяч рублей;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zxx"/>
        </w:rPr>
        <w:t xml:space="preserve">Приобретение (продление) лицензии на использование антивирусного программного обеспечения для использования на автоматизированных  рабочих местах сотрудников структурных подразделений Администрации МО:  </w:t>
      </w:r>
      <w:r>
        <w:rPr>
          <w:sz w:val="28"/>
          <w:szCs w:val="28"/>
        </w:rPr>
        <w:t>предусмотрено 25,0 тысяч рублей, освоено 15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>- Развитие функциональных возможностей официального интернет сайта муниципального образования «Звениговский муниципальный район»:</w:t>
      </w:r>
      <w:r>
        <w:rPr>
          <w:sz w:val="28"/>
          <w:szCs w:val="28"/>
        </w:rPr>
        <w:t xml:space="preserve"> предусмотрено 19,0 тысяч рублей, освоено 15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 xml:space="preserve">- Развитие технологии электронной подписи в структурных подразделениях Администрации МО: </w:t>
      </w:r>
      <w:r>
        <w:rPr>
          <w:sz w:val="28"/>
          <w:szCs w:val="28"/>
        </w:rPr>
        <w:t>предусмотрено 12,0 тысяч рублей, освоено 8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оддержание и совершенствование информационно-технической инфраструктуры Администрации МО:  предусмотрено 653,8 тысяч рублей, освоено 336,4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ой программных мероприятий программы предусмотрено выполнение 22 мероприятий, из них выполнено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программа № 1: запланировано 7  мероприятий, из них выполнено- 6 (мероприятие № 6 не выполнено ввиду отсутствия денежных средств в бюджет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2: запланировано – 8 мероприятий, из них выполнено- 3 мероприятия (мероприятия: № 2 не выполнено ввиду отсутствия денежных средств в бюджете, №  4 не выполнено по причине отсутствия кандидатов, № 5 не выполнено по причине отсутствия денежных средств, № 6 по причине отсутствия индивидуальных планов профессионального развития у муниципальных служащих отдельных поселени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3: запланировано - 8 мероприятий, из них выполнено- 5 (мероприятия № 3,5,7 не выполнены в связи с тяжелым финансовым положением и недостатком денежных средств, мероприятие № 6 не выполнено, так как у остальных сотрудников отсутствуют полномочия по использованию ЭЦП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эффективности реализации программы интегральный (итоговый) показатель рейтинга программы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6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3</w:t>
      </w:r>
      <w:r>
        <w:rPr>
          <w:sz w:val="28"/>
          <w:szCs w:val="28"/>
        </w:rPr>
        <w:t>×0,5+</w:t>
      </w:r>
      <w:r>
        <w:rPr>
          <w:sz w:val="28"/>
          <w:szCs w:val="28"/>
          <w:lang w:val="en-US"/>
        </w:rPr>
        <w:t>3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×0,2+</w:t>
      </w:r>
      <w:r>
        <w:rPr>
          <w:sz w:val="28"/>
          <w:szCs w:val="28"/>
          <w:lang w:val="en-US"/>
        </w:rPr>
        <w:t>6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3</w:t>
      </w:r>
      <w:r>
        <w:rPr>
          <w:sz w:val="28"/>
          <w:szCs w:val="28"/>
        </w:rPr>
        <w:t>×0,3=</w:t>
      </w:r>
      <w:r>
        <w:rPr>
          <w:sz w:val="28"/>
          <w:szCs w:val="28"/>
          <w:lang w:val="en-US"/>
        </w:rPr>
        <w:t>5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1</w:t>
      </w:r>
      <w:r>
        <w:rPr>
          <w:sz w:val="28"/>
          <w:szCs w:val="28"/>
        </w:rPr>
        <w:t>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чего можно сделать вывод, что программа является умеренно 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,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ппарата                                                             Н.Н. Фед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В. Федорова, А.С. Иван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-17-55 (118)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76" w:before="0" w:after="140"/>
      <w:ind w:firstLine="196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3:00Z</dcterms:created>
  <dc:creator>1</dc:creator>
  <dc:description/>
  <cp:keywords/>
  <dc:language>en-US</dc:language>
  <cp:lastModifiedBy>Yashin-EV</cp:lastModifiedBy>
  <cp:lastPrinted>2017-03-01T11:52:00Z</cp:lastPrinted>
  <dcterms:modified xsi:type="dcterms:W3CDTF">2018-04-02T08:58:00Z</dcterms:modified>
  <cp:revision>20</cp:revision>
  <dc:subject/>
  <dc:title/>
</cp:coreProperties>
</file>