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ализации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униципальной службы и информационно-телекоммуникационных технологий в Звениговском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4-2018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за 2017 год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                                                                                                                                                      програм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ализации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униципальной службы и информационно-телекоммуникационных технологий в Звениговском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4-2018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за 2017 г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43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2340"/>
        <w:gridCol w:w="2340"/>
        <w:gridCol w:w="907"/>
        <w:gridCol w:w="1134"/>
        <w:gridCol w:w="851"/>
        <w:gridCol w:w="1134"/>
        <w:gridCol w:w="1914"/>
        <w:gridCol w:w="1578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  </w:t>
              <w:br/>
              <w:t xml:space="preserve">раздела/  </w:t>
              <w:br/>
              <w:t>мероприятия</w:t>
              <w:br/>
              <w:t>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 xml:space="preserve">мероприятия </w:t>
              <w:br/>
              <w:t>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 этапы   </w:t>
              <w:br/>
              <w:t xml:space="preserve">реализации </w:t>
              <w:br/>
              <w:t>мероприятия</w:t>
              <w:br/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</w:t>
              <w:br/>
              <w:t xml:space="preserve">исполнители </w:t>
              <w:br/>
              <w:t>(должность, Ф.И.О.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срок исполн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срок     </w:t>
              <w:br/>
              <w:t xml:space="preserve">исполнения       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  <w:br/>
              <w:t xml:space="preserve">исполнении </w:t>
              <w:br/>
              <w:t>мероприятия</w:t>
              <w:br/>
              <w:t>на отчетную</w:t>
              <w:br/>
              <w:t xml:space="preserve">дату &lt;2&gt;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  </w:t>
              <w:br/>
              <w:t>несоблюдения</w:t>
              <w:br/>
              <w:t>планового  срока и меры</w:t>
              <w:br/>
              <w:t xml:space="preserve">по исполнению </w:t>
              <w:br/>
              <w:t>мероприятия &lt;3&gt;</w:t>
            </w:r>
          </w:p>
        </w:tc>
      </w:tr>
      <w:tr>
        <w:trPr>
          <w:trHeight w:val="96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начала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 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онным проявлениям в МО «Звениговский муниципальный район» на 2014-2018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зработка и принятие муниципальных    нормативных правовых актов, направленных  на   противодействие корруп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ано и принято    НПА: 9 (5 МНПА Администрации района, 4 МНПА  СД МО Звениговский район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Организация и совершенствование предоставления муниципальных услуг  гражданам и организациям, в том числе на  базе  многофункциональных   цент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слевые (функциональные) органы Администрации МО «Звениговский муниципальный район», предоставляющие муниципальные услуги гражданам и организациям, отдел экономики и развития сельскохозяйственного производства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о   услуг 7043, в т.ч.. 1729 через многофункциональные центры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оведение антикоррупционной экспертизы  муниципальных нормативных   правовых  актов Администрации МО «Звениговский муниципальный район» и их проектов. Привлечение независимых экспертов для проведения независимой антикоррупционной экспертизы нормативных правовых актов Администрации МО «Звенигов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о и дано антикоррупционное заключение на 46 проектов  НПА Администрации МО «Звениговский муниципальны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ивлечение к сотрудничеству общественных объединений, организаций и граждан в проведении единой государственной политики  в сфере противодействия коррупции, в том числе путем заключения с  ними соглашений о взаимодействии и сотрудниче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рамках заключенного Соглашения между Администрацией МО «Звениговский муниципальный район» и Звениговской районной организацией профсоюза работников народного образования и науки Р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ейственного функционирования    комиссий по соблюдению требований к служебному поведению муниципальных      служащих и урегулированию конфликта интересов (далее - комиссия по урегулированию           конфликта интерес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2 засед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Организация  и осуществление правового просвещения лиц, замещающих должности муниципальной службы в Администрации МО «Звениговский муниципальный район», по вопросам противодействия корруп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ирование муниципальных служащих Администрации района осуществляется в соответствии с постановлением от 20.10.2014 года № 6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правление на повышение квалификации муниципальных служащих, в должностные обязанности которых входит участие в противодействии коррупци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муниципальных служащих прошли курсы повышения квалификации в МАГУ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контроля за соблюдением     муниципальными служащими  Администрации МО «Звениговский муниципальный район» запретов,  ограничений, обязательств,  правил служебного поведения, требований о предотвращении или урегулировании конфликта интересов в связи с исполнением ими должностных (служебных) обязан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знакомлению муниципальных служащих с методическими материалами и с принимаемыми муниципальными нормативными правовыми актами 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систематического проведения оценок коррупционных рисков, возникающих при реализации своих функций, и внесение уточнений в перечни должностей муниципальной службы, исполнение обязанностей по которым связано с коррупционными рис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ями Собрания депутатов от 30.03.2016 года №№ 40, 41, 42 в Перечни внесены изменения (в связи с кадровыми изменения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комплекса организационных, разъяснительных и иных  мер  по  соблюдению  муниципальными служащими Администрации МО «Звениговский муниципальный район» ограничений. запретов и  по исполнению обязанностей, установленных в целях противодействия коррупции,  в  том числе ограничений, касающихся получения подар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ает функционировать телефон доверия «горячая линия», ящик для приема сообщений о фактах коррупц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общения не поступал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ие  мероприятий      по формированию негативного отношения  к    дарению    подарков    муниципальным служащим Администрации МО «Звениговский муниципальный район» в связи с их должностным положением или в связи с исполнением ими служебных обязанностейлицам, замещающим   муниципальные  должности,  муниципальным служащим в  связи  с   их должностным  положением  или в связи с исполнением ими  служебных    обязан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знакомлению муниципальных служащих с методическими материалами и с принимаемыми муниципальными нормативными правовыми актами 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комплекса организационных, разъяснительных и иных  мер  по  недопущению лицами, замещающими должности муниципальной службы в Администрации МО «Звениговский муниципальный район. Поведения, которое может восприниматься окружающими как обещание или предложение дачи взятки, либо как согласие принять взятку, или как просьба о даче взят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знакомлению муниципальных служащих с методическими материалами и с принимаемыми муниципальными нормативными правовыми актами 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ктуализация информации на официальном сайте МО «Звениговский муниципальный район» о правовых актах Администрации МО «Звениговский муниципальный район»по вопросам противодействия коррупции, о деятельности комиссии по урегулированию конфликта интересов, иной информации об антикоррупцион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, Отдел программирования и связи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ется работа по поддержанию в актуальном состоянии раздела «противодействие коррупции» на официальном сайт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функционирования «горячей линии» телефона доверия, официального сайта муниципального образования»Звениговский муниципальный район»для приема сообщений о фактах коррупционных правонару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правовым вопросам Администрации МО «Звениговский муниципальный район»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рограммирования и связи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бщения не поступа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ие работы по выявлению , предотвращению и урегулированию конфликта интересов в деятельности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правовым вопросам Администрации МО «Звениговский муниципальный район»,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ознакомлению муниципальных служащих с методическими материалами и с принимаемыми муниципальными нормативными правовыми актами 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эффективности противодействия коррупции при осуществлении закупок товаров, работ, услуг для обеспечения муниципальных нужд , в том числе осуществление работы по недопущению возникновения конфликта интересов в данной сфер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и развития сельскохозяйственного производства Администрации МО «Звениговский муниципальный район», Контрактная служб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Анализ отсутствия аффилированных связей должностных лиц, участвующих в принятии реш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осуществлении закупок товаров, работ, услуг для обеспечения муниципальных нужд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за 2017 го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эффективности противодействия коррупции при учете и использовании муниципального имущества, в том числе осуществление работы по недопущению возникновения конфликта интересов в данной сфер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муниципальным имуществом и земельными ресурсами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Анализ отсутствия аффилированных связей должностных лиц, участвующих в принятии решений о предоставлении муниципального имущества, с физическими и юридическими лицами – получателями имуще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(за 2017 год.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 Повышение эффективности внутреннего финансового аудита в Администрации МО «Звенигов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финансирования и бухгалтерского учета Администрации МО «Звениговский муниципальный район»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утренний финансовый аудит в 2017 году проведен в соответствии с Положением по учетной политике Администрации МО «Звениговский муниципальный район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 Проведение социологических исследований, опросов для оценки уровня коррупции в определенной сфере деятельности и эффективности принимаемых мер по противодействию корруп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правовым вопросам Администрации МО «Звениговский муниципальный район»,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 втором полугодии 2017 года Администрацией района было проведено анкетирование среди жителей Звениговского района по проблемам противодействия коррупции, в опросе приняло участие 140 человек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 Рассмотрение комиссией Администрации МО «Звениговский муниципальный район» по противодействию коррупции вопросов, касающихся состояния работы по противодействию коррупции, в том числе по предотвращению и (или) урегулированию конфликта интересов, а также принятию конкретных мер по совершенствованию так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я Администрации МО «Звениговский муниципальный район» по противодействию корруп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4 заседания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Внедрение в деятельность по профилактике коррупционных и иных правонарушений Администрации муниципального образования «Звениговский муниципальный район» компьютерных программ, разработанных на базе специального программного обеспечения («Справки БК» и «Справки ГС»), в целях заполнения и формирования в электронной форме справок о доходах, расходах, об имуществе и обязательствах имущественно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рограммирования и связи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тся работа по изучению и внедрению компьютерных програм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одействие в принятии подведомственными организациями и учреждениями в соответствии со статьей 13.3 Федерального закона «О противодействии коррупции» мер по предупреждению коррупции и контроль за их реализ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МО «Звениговский муниципальный район», Отдел культуры Администрации МО «Звениговский муниципальный райо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тся работа по обеспечению принятых ме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униципальной службы в Звениговском муниципальном районе на 2014-2018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зработка и утверждение нормативных правовых актов регулирующих вопросы муниципальной службы и антикоррупционной направл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поселений Звениговского рай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аны и приняты  9 НП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рганизация работы по направлению муниципальных служащих на дополнительное профессиона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ы муниципальные контракты на повышение квалификации муниципальных служащи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ли повышение квалификации 26 муниципальных служащих, из них  5 Администрации МО «Звениговский муниципальны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рганизация и проведение семинаров круглых столов, правовых учеб с муниципальными служащими  по вопросам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4 правовые учеб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Мониторинг образования муниципальных служащих и выявление специалистов для поступления в высшие образовательны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специалисты администраций поселений Звениговского рай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 мониторинг образования муниципальных служащих, 6% служащих имеют среднее профессиональное образование замещающих старшую группу должностей (соответствует квалификационным требован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Организация работы по разработке индивидуальных планов профессионального развития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специалисты администраций поселений Звениговского рай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аны индивидуальные планы и составило 80% от общего количества  муниципальных служащих имеющих индивидуальные пла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Подготовка и проведение конкурсов на включение в кадровый резерв для замещения должности муниципальной службы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городских и сельских поселений Звениговского райо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о 3 конкурса на замещение вакантных должностей муниципальной службы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ых и телекоммуникационных технологий в Звениговском муниципальном районе на 2014-2018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1.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ы договор по техническому и информационному сопровождению программных продуктов системы «1С: Предприятие 8, СПС «Консультант Плюс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же заключен муниципальный контракт на приобретение неисключительных прав использования программного комплекса «СБиС++Электронная отчетность</w:t>
            </w:r>
            <w:r>
              <w:rPr>
                <w:rFonts w:cs="Tahoma" w:ascii="Tahoma" w:hAnsi="Tahoma"/>
                <w:sz w:val="14"/>
                <w:szCs w:val="14"/>
              </w:rPr>
              <w:t>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2.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 муниципальный контракт по техническому и информационному сопровождению СКЗИ «VipNet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3.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 заключен муниципальный контракт с ИП Деньдобренк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.Б.на приобретение лицензии на использование антивирусного программного средства «Dr.Web Enterprise Security Suite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4.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лен договор с ООО «Предприятие «НИКОС» на оказание услуг по предоставлению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хостинга для размещения официального сайта МО «Звениговский муниципальны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5.Развитие технологии электронной подписи в структурных подразделениях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плановые замены ключей ЭП ответственны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6.Совершенствование системы автоматизации делопроизводства и электронного документооборота в структурных подразделениях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финансирования по данной статье</w:t>
            </w:r>
          </w:p>
        </w:tc>
      </w:tr>
      <w:tr>
        <w:trPr>
          <w:trHeight w:val="24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7.Повышение квалификации специалистов Администрации МО в области информационных коммуникационных технологий и защиты информ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(отдел программирования и связи, отдел по правовым вопрос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ёл повышение квалификации руководитель отдела программирования и связи в центре дополнительного образования ФГБОУ ВО «ЧГУ им. И.Н.Ульянова» по дополнительной профессиональной программе «Обеспечение безопасности персональных данных при их обработке в информационных системах персональных данных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8.Реализация мероприятий по подготовке и обучению муниципальных служащих Администрации МО использованию информационных и телекоммуникационных технологий в профессион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(отдел программирования и связи, отдел по правовым вопрос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повышения квалификации прошли обучение 3 муниципальных служащи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9.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 (отдел программирования и связ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ание информационно-технической инфраструктуры Администрации МО осуществляется в штатном режиме и включает в себя: обеспечение бесперебойной работы ИТК сети Интернет, парка вычислительной техники и организационной техники. Заключены договора с ОАО Ростелеком на услуги связи и услуги по предоставлению широкополосного доступа к сети Интернет,  доступа к закрытой VPN-сети межведомственного электронного взаимодействия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же заключен договор с ИП Сбоева Т.Н. на обслуживание оргтехники, заправку и ремонт расходных материал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указываются основные этапы выполнения в разрезе каждого мероприятия (разработка технического задания, размещение муниципального заказа для муниципальных нужд, заключение муниципального контракта, выполнение работ и т. д.) в соответствии с сетевым планом-графиком, утвержденным координато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указывается информация о выполнении мероприятия (выполнено, не выполнено), реквизиты принятых в установленном порядке нормативных правовых актов и иных документов (соглашение, контракт, акт), иная информация о ходе выполнения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3&gt; заполняется по мероприятиям, невыполненным на отчетную дату, указывается информация о причинах несоблюдения планового срока, о принятых решениях по обеспечению исполнения мероприятия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програм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Отчет об использовании бюджетных ассигнований местного бюджета </w:t>
      </w:r>
    </w:p>
    <w:p>
      <w:pPr>
        <w:pStyle w:val="Heading1"/>
        <w:spacing w:before="0" w:after="0"/>
        <w:rPr/>
      </w:pPr>
      <w:r>
        <w:rPr/>
        <w:t xml:space="preserve">на реализацию муниципальной программы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672"/>
        <w:gridCol w:w="2564"/>
        <w:gridCol w:w="2987"/>
        <w:gridCol w:w="1137"/>
        <w:gridCol w:w="1404"/>
        <w:gridCol w:w="1201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-каци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лей) по годам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79" w:hanging="1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, план</w:t>
            </w:r>
          </w:p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января отчетного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отчетную дату</w:t>
            </w:r>
            <w:hyperlink w:anchor="sub_117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*</w:t>
              </w:r>
            </w:hyperlink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муниципальной службы и информационно-телекоммуникационных технологий в Звениговском муниципальном районе на 2014-2018 годы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130620127290244226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049990026020242221 90301049990026020242225 9030104999002602024234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0499900260202422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22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30309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3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303099990026360242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3,8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коррупционным проявлениям в МО «Звениговский муниципальный район» на 2014-2018 г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работка и принятие муниципальных    нормативных правовых актов, направленных  на   противодействие корруп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Организация и совершенствование предоставления муниципальных услуг  гражданам и организациям, в том числе на  базе  многофункциональных   центров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слевые (функциональные) органы Администрации МО «Звениговский муниципальный район», предоставляющие муниципальные услуги гражданам и организациям, отдел экономики и развития сельскохозяйственного производства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оведение антикоррупционной экспертизы  муниципальных нормативных   правовых  актов Администрации МО «Звениговский муниципальный район» и их проектов. Привлечение независимых экспертов для проведения независимой антикоррупционной экспертизы нормативных правовых актов Администрации МО «Звениговский муниципальный район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ивлечение к сотрудничеству общественных объединений, организаций и граждан в проведении единой государственной политики  в сфере противодействия коррупции, в том числе путем заключения с  ними соглашений о взаимодействии и сотрудничеств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еспечение действенного функционирования    комиссий по соблюдению требований к служебному поведению муниципальных      служащих и урегулированию конфликта интересов (далее - комиссия по урегулированию           конфликта интересов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Организация и осуществление правового просвещения лиц, замещающих должности муниципальной службы в Администрации МО «Звениговский муниципальный район», по вопросам противодействия корруп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Направление на повышение квалификации муниципальных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Осуществление  контроля за соблюдением муниципальными служащими Администрации МО «Звениговский муниципальный район» запретов, ограничений, обязательств, правил служебного поведения, требований о предотвращении или урегулировании конфликта интересов в связи с исполнением ими должностных (служебных) обязанностей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рганизация систематического проведения оценок коррупционных рисков, возникающих при реализации своих функций, и внесение уточнений в перечни должностей муниципальной службы, исполнение обязанностей по которым связано с коррупционными рискам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Осуществление комплекса организационных, разъяснительных и иных мер по соблюдению муниципальными служащими Администрации МО «Звениговский муниципальный район» ограничений, запретов,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Проведение мероприятий по формированию негативного отношения к дарению подарков муниципальным служащим Администрации МО «Звениговский муниципальный район» в связи с исполнением служебных обязанностей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Осуществление комплекса организационных, разъяснительных и иных мер по недопущению лицами, замещающими должности муниципальной службы в Администрации МО «Звениговский муниципальный район, поведения, которое может восприниматься окружающими как обещание или предложение дачи взятки, или как просьба о даче взятки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Актуализация информации на официальном сайте МО «Звениговский муниципальный район» о правовых актах Администрации МО «Звениговский муниципальный район»по вопросам противодействия коррупции, о деятельности комиссии по урегулированию конфликта интересов, иной информации об антикоррупционной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, Отдел программирования и связи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Обеспечение функционирования «горячей линии» телефона доверия, официального сайта муниципального образования «Звениговский муниципальный район» для приема сообщений о фактах коррупционных правонарушений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, Отдел программирования и связи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Проведение работы по выявлению, предотвращению и урегулированию конфликта интересов в деятельности муниципальных служащих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овышение эффективности противодействия коррупции при осуществлении закупок товаров, работ, услуг для обеспечения муниципальных нужд, в том числе осуществление работы по недопущению возникновения конфликта интересов в данной сфере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и развития сельскохозяйственного производства Администрации МО «Звениговский муниципальный район», Контрактная служб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Повышение эффективности противодействия коррупции при учете и использовании муниципального имущества, в том числе осуществление работы по недопущению возникновения конфликта интересов в данной сфере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муниципальным имуществом и земельными ресурсами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Повышение эффективности внутреннего финансового аудита в Администрации МО «Звениговский муниципальный район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нансирования и бухгалтерского учета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Проведение социологических исследований, опросов для оценки уровня коррупции в определенной сфере деятельности и эффективности принимаемых мер по противодействию корруп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Рассмотрение комиссией Администрации МО «Звениговский муниципальный район» по противодействию коррупции вопросов, касающихся состояния работы по противодействию коррупции, в том числе по предотвращению и (или) урегулированию конфликта интересов, а также принятию конкретных мер по совершенствованию такой работ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я Администрации МО «Звениговский муниципальный район» по противодействию коррупц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Внедрение в деятельность по профилактике коррупционных и иных правонарушений Администрации муниципального образования «Звениговский муниципальный район» компьютерных программ, разработанных на базе специального программного обеспечения(«Справки БК»и «Справки ГС», в целях заполнения и формирования в электронной форме справок о доходах, расходах, об имуществе и обязательствах имущественного характе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рограммирования и связи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одействие в принятии подведомственными организациями и учреждениями в соответствии со статьей 13.3 Федерального закона «О противодействии коррупции» мер по предупреждению коррупции и контроль за их реализацие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образования Администрации МО «Звениговский муниципальный район», Отдел культуры Администрации МО «Звениговский муниципальны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муниципальной службы в Звениговском муниципальном районе на 2014-2018 годы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1306201272902442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работка и утверждение нормативных правовых актов регулирующих вопросы муниципальной службы и антикоррупционной направлен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рганизация работы по направлению муниципальных служащих на дополнительное профессиональное образова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1306201272902442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рганизация и проведение семинаров круглых столов, правовых учеб с муниципальными служащими  по вопросам муниципальной служб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специалисты администраций  поселений Звениговского рай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ониторинг образования муниципальных служащих и выявление специалистов для поступления в высшие образовательные учреж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городских и сельских поселений Звениговского рай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Организация работы по разработке индивидуальных планов профессионального развития муниципальных служащи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городских и сельских поселений Звениговского рай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Подготовка и проведение конкурсов на замещение вакантных должностей муниципальной службы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Звениговский муниципальный район» (отдел по правовым вопросам), администрации поселений Звениговского рай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информационных и телекоммуникационных технологий в Звениговском муниципальном районе на 2014-2018 годы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049990026020242221 90301049990026020242225 90301049990026020242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3010499900260202422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22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30309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3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303099990026360242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8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,2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.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30104999002602024222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0301130530326100242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.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03099990026360242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.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 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301049990026020242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.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3010499900260202422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0301049990026020242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5.Развитие технологии электронной подписи в структурных подразделениях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301049990026020242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6.Совершенствование системы автоматизации делопроизводства и электронного документооборота в структурных подразделениях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 xml:space="preserve">7.Повышение квалификации специалистов Администрации МО в области информационных коммуникационных технологий и защиты информации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, отдел по правовым вопроса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8.Реализация мероприятий по подготовке и обучению муниципальных служащих Администрации МО использованию информационных и телекоммуникационных технологий в профессиональной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, отдел по правовым вопроса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9.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дминистрация МО «Звениговский муниципальный район» (отдел программирования и связ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01049990026020242221 90301049990026020242225 903010499900260202423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22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30113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09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030309999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2636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4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01049990026020242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030999900263602423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0" w:name="sub_1171"/>
      <w:bookmarkEnd w:id="0"/>
      <w:r>
        <w:rPr>
          <w:rFonts w:cs="Times New Roman" w:ascii="Times New Roman" w:hAnsi="Times New Roman"/>
          <w:sz w:val="18"/>
          <w:szCs w:val="18"/>
        </w:rPr>
        <w:t>* Для годового отчета - 31 декабря отчетного год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1" w:name="sub_1171"/>
      <w:bookmarkStart w:id="2" w:name="sub_1172"/>
      <w:bookmarkEnd w:id="1"/>
      <w:bookmarkEnd w:id="2"/>
      <w:r>
        <w:rPr>
          <w:rFonts w:cs="Times New Roman" w:ascii="Times New Roman" w:hAnsi="Times New Roman"/>
          <w:sz w:val="18"/>
          <w:szCs w:val="18"/>
        </w:rPr>
        <w:t>** Под обеспечением реализации муниципальной программы понимается деятельность, не направленная на реализацию ведомственных целевых программ, основных мероприятий подпрограмм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bookmarkStart w:id="3" w:name="sub_1172"/>
      <w:bookmarkEnd w:id="3"/>
      <w:r>
        <w:rPr>
          <w:rFonts w:cs="Times New Roman" w:ascii="Times New Roman" w:hAnsi="Times New Roman"/>
          <w:b w:val="false"/>
          <w:bCs w:val="false"/>
          <w:color w:val="000000"/>
        </w:rPr>
        <w:t xml:space="preserve">Информация о расходах источников ресурсного обеспеч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на реализацию целей муниципальной программ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4395"/>
        <w:gridCol w:w="2551"/>
        <w:gridCol w:w="2268"/>
      </w:tblGrid>
      <w:tr>
        <w:trPr>
          <w:trHeight w:val="13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муниципальной программ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5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 (кассовые расходы источников ресурсного обеспечени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униципальной службы и информационно-телекоммуникационных технологий в Звениговском районе на 2014-2018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коррупционным проявлениям в муниципальном образовании «Звениговский муниципальный район» на 2014-2018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униципальной службы в Звениговском муниципальном районе на 2014-2018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нформационных и телекоммуникационных технологий в Звениговском муниципальном районе на 2014-2018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21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4" w:name="sub_1181"/>
      <w:r>
        <w:rPr>
          <w:rFonts w:cs="Times New Roman" w:ascii="Times New Roman" w:hAnsi="Times New Roman"/>
          <w:sz w:val="18"/>
          <w:szCs w:val="18"/>
        </w:rPr>
        <w:t>* При условии выделения средств</w:t>
      </w:r>
      <w:bookmarkEnd w:id="4"/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 главы Администрации, руководитель  аппарата  _____________________ Н.Н. Федоро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                                                                                                                                                     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целевых индикаторов и показателей эффек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й службы и информационно-телекоммуникационных технологий в Звенигов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2014 – 2018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1232"/>
        <w:gridCol w:w="3420"/>
        <w:gridCol w:w="3026"/>
        <w:gridCol w:w="2364"/>
      </w:tblGrid>
      <w:tr>
        <w:trPr>
          <w:trHeight w:val="72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Наименование     </w:t>
              <w:br/>
              <w:t>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Единица </w:t>
              <w:br/>
              <w:t>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смотренное </w:t>
              <w:br/>
              <w:t xml:space="preserve">программой значение    </w:t>
              <w:br/>
              <w:t>показателя на  текущий го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значение  </w:t>
              <w:br/>
              <w:t xml:space="preserve">показателя </w:t>
              <w:br/>
              <w:t>на отчетную дат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Примечание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Критерии выполнения программы                     </w:t>
            </w:r>
          </w:p>
        </w:tc>
      </w:tr>
      <w:tr>
        <w:trPr>
          <w:trHeight w:val="378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онным проявлениям в муниципальном образовании «Звениговский муниципальный район» на 2014-2018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принятых  органами   местного самоуправления МО «Звениговский муниципальный район»    нормативных  правовых  актов  в  сфере   противодействия   корруп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проведенных   субъектами   антикоррупционной деятельности  экспертиз  нормативных   правовых   актов, проектов нормативных правовых актов на предмет выявления коррупциогенных фактор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 фактов  приема  граждан  на    муниципальную службу без проведения конкурса (за исключением  случаев, когда   прием   без   проведения    конкурса    разрешен федеральными  законами  и  муниципальными   нормативными  правовыми актам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   жалоб     граждан,     поступивших      в правоохранительные органы,  органы местного самоуправления МО «Звениговский муниципальный район», о   предложениях   коррупционного   характера   при   их обращениях в    органы местного самоуправления муниципального образования «Звениговский муниципальный райо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информационных       материалов по антикоррупционной тематике,  опубликованных  в  печатных  изданиях,      размещенных       на   официальном сайте МО «Звениговский муниципальный райо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аседаний комиссии по противодействию коррупции МО «Звениговский муниципальный райо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муниципальных служащих, в  должностные  обязанности   которых   входит участие  в  противодействии   коррупции на повышение квалифик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муниципальной службы в Звениговском муниципальном районе на 2014-2018 г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оличество принятых муниципальных нормативных правовых актов, регулирующих вопросы муниципальной служб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муниципальных служащих обученных по программам профессиональной переподготовки и повышения квалификации,</w:t>
            </w:r>
          </w:p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программам антикоррупционной направл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семинаров, круглых столов, правовых учеб с муниципальными служащими  по вопросам муниципальной служб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Количество принятых на муниципальную службу молодых специалистов, закончивших обучение в высших  образовательных учреждениях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кандидатов</w:t>
            </w:r>
          </w:p>
        </w:tc>
      </w:tr>
      <w:tr>
        <w:trPr>
          <w:trHeight w:val="922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Количество муниципальных служащих, получивших высшее образование (второе высшее образование) по профильным направлениям, связанным с исполнением полномочий по муниципальной служб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Количество муниципальных служащих, осуществляющих профессиональное развитие на основе индивидуальных план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Количество вакантных должностей муниципальной службы, замещенных на основе конкурса (от общего количества замещенных должносте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 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телекоммуникационных технологий в Звениговском муниципальном районе на 2014-2018 г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электронного документооборота  структурных подразделений Администрации МО «Звениговский муниципальный район» в общем объеме документооборота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,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услуг,  предоставляемых Администрацией МО «Звениговский муниципальный район» с помощью ИКТ, в том числе с использованием сети Интернет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бочих мест структурных подразделений Администрации МО «Звениговский муниципальный район», обеспеченных широкополосным доступом к сети Интернет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,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ородских и сельских поселений муниципального образования «Звениговский муниципальный район», обеспечивающих их интерактивное присутствие в сети Интернет и удовлетворяющие требованиям законодательства Российской Федерации о раскрытии информации о деятельности органов местного самоуправления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овых персональных компьютеров структурных подразделений Администрации МО «Звениговский муниципальный район» в общем парке вычислительной техники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рсональных компьютеров  структурных подразделений Администрации МО «Звениговский муниципальный район», на которых используется лицензионное программное обеспечение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служащих структурных подразделений Администрации МО «Звениговский муниципальный район», использующи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16"/>
                  <w:szCs w:val="16"/>
                </w:rPr>
                <w:t>ЭП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служащих Администрации МО «Звениговский муниципальный район», прошедших обучение или переподготовку по использованию ИКТ в профессиональной деятельности за последние 5 лет, в общем количестве муниципальных служащих Администрации МО «Звениговский муниципальный район»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оказатели оценки социально-экономической эффективности программы   </w:t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&gt; В таблице указываются кратко причины невыполнения индикаторов и целевых показателей эффективности программы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выполнения принятых обязатель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меститель  главы Администрации, руководитель  аппарата  _____________________ Н.Н.Федор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Основной текст Знак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4059.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24:00Z</dcterms:created>
  <dc:creator>Economic</dc:creator>
  <dc:description/>
  <cp:keywords/>
  <dc:language>en-US</dc:language>
  <cp:lastModifiedBy>User6</cp:lastModifiedBy>
  <cp:lastPrinted>2018-04-02T13:30:00Z</cp:lastPrinted>
  <dcterms:modified xsi:type="dcterms:W3CDTF">2018-04-02T09:34:00Z</dcterms:modified>
  <cp:revision>37</cp:revision>
  <dc:subject/>
  <dc:title>ПРИЛОЖЕНИЕ  № 2</dc:title>
</cp:coreProperties>
</file>