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8 декабря 2018 года №813 утверждена муниципальная программа «Энергосбережение и повышение энергетической эффективности в муниципальном образовании «Звениговский муниципальный район» на 2019-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в 2019 году были направлены финансовые средства в сумме 3 048,67 тыс. рублей из муниципальных бюджетов администраций городских и сельских поселений района – 1 746,85 тыс. руб., из республиканского бюджета – 925,82 тыс. руб. , из федерального бюджета  - 207,9 тыс. руб. и за счет внебюджетных источников – 168,1 тыс. руб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Энергосбережение и повышение энергетической эффективности в муниципальном образовании «Звениговский муниципальный район» на 2019-2023 годы» за  2020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300/46=50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----------------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0% =  2880,57/2880,57*10</w:t>
      </w:r>
      <w:r>
        <w:rPr>
          <w:rFonts w:cs="Times New Roman" w:ascii="Times New Roman" w:hAnsi="Times New Roman"/>
          <w:sz w:val="28"/>
          <w:szCs w:val="28"/>
        </w:rPr>
        <w:t>0=10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168,1/168,1*100=10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100*0,6+100*0,4=1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ланировано выполнение 46 мероприятий, выполнено – 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3/46*100=50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0*0,5+100*0,3+50*0,2=65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в отчетном  году программа является умеренно эффективной при R = 65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36:00Z</dcterms:created>
  <dc:creator>Economic</dc:creator>
  <dc:description/>
  <cp:keywords/>
  <dc:language>en-US</dc:language>
  <cp:lastModifiedBy>User</cp:lastModifiedBy>
  <cp:lastPrinted>2021-03-04T08:50:00Z</cp:lastPrinted>
  <dcterms:modified xsi:type="dcterms:W3CDTF">2021-04-07T07:26:00Z</dcterms:modified>
  <cp:revision>9</cp:revision>
  <dc:subject/>
  <dc:title>ИНФОРМАЦИЯ</dc:title>
</cp:coreProperties>
</file>