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НФОРМАЦ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ходе реализации муниципальной программы  «Развитие культуры, искусства и туризма в муниципальном образова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вениговский муниципальный район» на 2019 – 202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0 го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МО «Звенигвоский муниципальный район» от 10 декабря  2018 года №751 утверждена муниципальная программа  «Развитие культуры, искусства и туризма в муниципальном образовании «Звениговский муниципальный район» на 2019 – 2023 годы»</w:t>
      </w:r>
    </w:p>
    <w:p>
      <w:pPr>
        <w:pStyle w:val="Style17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став муниципальной программы вошли семь подпрограмм:</w:t>
      </w:r>
    </w:p>
    <w:p>
      <w:pPr>
        <w:pStyle w:val="Consplusnonformat1"/>
        <w:spacing w:before="0" w:after="0"/>
        <w:jc w:val="both"/>
        <w:rPr/>
      </w:pPr>
      <w:r>
        <w:rPr>
          <w:color w:val="000000"/>
          <w:sz w:val="28"/>
          <w:szCs w:val="28"/>
        </w:rPr>
        <w:t>-подпрограмма№1 «Развитие культурно - досуговой деятельности и народного творчества  в Звениговском муниципальном районе»;</w:t>
      </w:r>
    </w:p>
    <w:p>
      <w:pPr>
        <w:pStyle w:val="Consplusnonformat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программа №2 «Библиотека  и время: новые реалии на 2019-2023 годы;</w:t>
      </w:r>
    </w:p>
    <w:p>
      <w:pPr>
        <w:pStyle w:val="Consplusnonformat1"/>
        <w:spacing w:before="0" w:after="0"/>
        <w:jc w:val="both"/>
        <w:rPr/>
      </w:pPr>
      <w:r>
        <w:rPr>
          <w:color w:val="000000"/>
          <w:sz w:val="28"/>
          <w:szCs w:val="28"/>
        </w:rPr>
        <w:t>-подпрограмма №3 «Музейное дело и сохранение культурного наследия в Звениговском районе»;</w:t>
      </w:r>
    </w:p>
    <w:p>
      <w:pPr>
        <w:pStyle w:val="Consplusnonformat1"/>
        <w:spacing w:before="0" w:after="0"/>
        <w:jc w:val="both"/>
        <w:rPr/>
      </w:pPr>
      <w:r>
        <w:rPr>
          <w:color w:val="000000"/>
          <w:sz w:val="28"/>
          <w:szCs w:val="28"/>
        </w:rPr>
        <w:t>-подпрограмма №4 «Туризм как фактор приобщения к историко-культурному наследию Звениговского района»;</w:t>
      </w:r>
    </w:p>
    <w:p>
      <w:pPr>
        <w:pStyle w:val="Consplusnonformat1"/>
        <w:spacing w:before="0" w:after="0"/>
        <w:jc w:val="both"/>
        <w:rPr/>
      </w:pPr>
      <w:r>
        <w:rPr>
          <w:color w:val="000000"/>
          <w:sz w:val="28"/>
          <w:szCs w:val="28"/>
        </w:rPr>
        <w:t>- подпрограмма №5 «Развитие художественного образования в Звениговском районе»;</w:t>
      </w:r>
    </w:p>
    <w:p>
      <w:pPr>
        <w:pStyle w:val="Consplusnonformat1"/>
        <w:spacing w:before="0" w:after="0"/>
        <w:jc w:val="both"/>
        <w:rPr/>
      </w:pPr>
      <w:r>
        <w:rPr>
          <w:color w:val="000000"/>
          <w:sz w:val="28"/>
          <w:szCs w:val="28"/>
        </w:rPr>
        <w:t>-подпрограмма №6 «Модернизация и техническое оснащение муниципальных учреждений культуры»;</w:t>
      </w:r>
    </w:p>
    <w:p>
      <w:pPr>
        <w:pStyle w:val="Consplusnonformat1"/>
        <w:spacing w:before="0" w:after="0"/>
        <w:jc w:val="both"/>
        <w:rPr/>
      </w:pPr>
      <w:r>
        <w:rPr>
          <w:color w:val="000000"/>
          <w:sz w:val="28"/>
          <w:szCs w:val="28"/>
        </w:rPr>
        <w:t>- подпрограмма №7  «Развитие средств массовой информации».</w:t>
      </w:r>
    </w:p>
    <w:p>
      <w:pPr>
        <w:pStyle w:val="Style17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муниципальной программы  «Развитие культуры, искусства и туризма в муниципальном образовании «Звениговский муниципальный район» на 2019 – 2023 годы»  в 2020 году были направлены финансовые средства в сумме 115637,7 тыс. рублей, в том числе: из федерального бюджета в сумме 1528,3 тыс. рублей; из республиканского бюджета –   618,1 тыс. рублей; из муниципального бюджета 109724,5 тыс. рублей; из внебюджетных фондов – 3766,8 тыс. рублей. </w:t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>Денежные средства были направлены на  реализацию мероприятий подпрограмм:</w:t>
      </w:r>
    </w:p>
    <w:p>
      <w:pPr>
        <w:pStyle w:val="ConsPlusNonformat"/>
        <w:jc w:val="both"/>
        <w:rPr/>
      </w:pPr>
      <w:r>
        <w:rPr>
          <w:rFonts w:eastAsia="Courier New"/>
          <w:b/>
          <w:sz w:val="28"/>
          <w:szCs w:val="28"/>
        </w:rPr>
        <w:t xml:space="preserve"> </w:t>
      </w:r>
      <w:r>
        <w:rPr>
          <w:rFonts w:eastAsia="Courier New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 Подпрограмма №1 «Развитие культурно - досуговой деятельности и народного творчества  в Звениговском муниципальном районе» - 44338,2 тыс.руб.,</w:t>
      </w:r>
      <w:r>
        <w:rPr>
          <w:rFonts w:cs="Times New Roman" w:ascii="Times New Roman" w:hAnsi="Times New Roman"/>
          <w:sz w:val="28"/>
          <w:szCs w:val="28"/>
        </w:rPr>
        <w:t xml:space="preserve"> в том числе: из федерального бюджета в сумме 0,00 тыс. рублей; из республиканского бюджета –  179,9 тыс. рублей; из муниципального бюджета 43125,0 тыс. рублей; из внебюджетных фондов – 1033,3 тыс. рубле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расходы на обеспечение деятельности культурно-досуговых учреждений – 40666,1 тыс.руб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расходы на обеспечение деятельности иных учреждений культуры – 2458,9 тыс.руб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субсидии на осуществление государственных полномочий по предоставлению мер социальной поддержки по оплате ЖКУ некоторых категорий граждан – 179,9 тыс.руб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расходы на обеспечение деятельности культурно-досуговых учреждений (внебюджетные средства)- 1033,3 тыс.руб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дпрограмма №2 «Библиотека  и время: новые реалии на 2019-2023 годы» - 21477,8 тыс.руб.,</w:t>
      </w:r>
      <w:r>
        <w:rPr>
          <w:sz w:val="28"/>
          <w:szCs w:val="28"/>
        </w:rPr>
        <w:t xml:space="preserve"> в том числе: из федерального бюджета в сумме 0,0 тыс. рублей; из республиканского бюджета – 69,2 тыс. рублей; из муниципального бюджета 21243,7 тыс. рублей; из внебюджетных фондов – 164,9 тыс. рублей 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расходы на обеспечение деятельности библиотек -21243,7 тыс.руб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субсидии бюджетам муниципальных районов на поддержку отрасли культуры (приобретение книг)- 0,0 тыс.рублей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субсидии на осуществление государственных полномочий по предоставлению мер социальной поддержки по оплате ЖКУ некоторых категорий граждан – 69,2 тыс.руб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расходы на обеспечение деятельности библиотек(внебюджетные средства) – 164,9 тыс.руб.</w:t>
      </w:r>
    </w:p>
    <w:p>
      <w:pPr>
        <w:pStyle w:val="Normal"/>
        <w:ind w:left="284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3. Подпрограмма №3 «Музейное дело и сохранение культурного наследия в Звениговском районе» - 3012,3 тыс.руб.,</w:t>
      </w:r>
      <w:r>
        <w:rPr>
          <w:sz w:val="28"/>
          <w:szCs w:val="28"/>
        </w:rPr>
        <w:t xml:space="preserve"> в том числе: из федерального бюджета в сумме 0,0 тыс. рублей; из республиканского бюджета – 0,0 тыс. рублей; из муниципального бюджета 2583,0 тыс. рублей; из внебюджетных фондов – 429,3 тыс. рублей 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расходы на обеспечение деятельности музеев -2093,0 тыс.руб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субсидии бюджетам муниципальных районов на поддержку отрасли культуры -109,8 тыс.руб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оддержка и развитие музейного дела (внебюджетные средства) – 1613,2 тыс.руб.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дпрограмма №4 «Туризм как фактор приобщения к историко-культурному наследию Звениговского района» - 490,0 тыс.рублей (внебюджетные источники).</w:t>
      </w:r>
    </w:p>
    <w:p>
      <w:pPr>
        <w:pStyle w:val="Normal"/>
        <w:ind w:left="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5. </w:t>
        <w:tab/>
        <w:t>Подпрограмма №5 «Развитие художественного образования в Звениговском районе</w:t>
      </w:r>
      <w:r>
        <w:rPr>
          <w:color w:val="000000"/>
          <w:sz w:val="28"/>
          <w:szCs w:val="28"/>
        </w:rPr>
        <w:t>» -</w:t>
      </w:r>
      <w:r>
        <w:rPr>
          <w:b/>
          <w:color w:val="000000"/>
          <w:sz w:val="28"/>
          <w:szCs w:val="28"/>
        </w:rPr>
        <w:t xml:space="preserve"> 22272,3 тыс.руб.,</w:t>
      </w:r>
      <w:r>
        <w:rPr>
          <w:sz w:val="28"/>
          <w:szCs w:val="28"/>
        </w:rPr>
        <w:t xml:space="preserve"> в том числе: из федерального бюджета в сумме 0,0 тыс. рублей; из республиканского бюджета – 353,6 тыс. рублей; из муниципального бюджета 21224,4 тыс. рублей; из внебюджетных фондов – 694,3 тыс. рублей 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ходы на обеспечение деятельности учреждений по внешкольной работе с детьми – 21224,4 тыс.рублей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убсидии на осуществление государственных полномочий по предоставлению мер социальной поддержки по оплате ЖКУ некоторых категорий граждан  -353,6 тыс.рублей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расходы на обеспечение деятельности учреждений по внешкольной работе с детьми (внебюджетные средства) – 694,3 тыс.руб.</w:t>
      </w:r>
    </w:p>
    <w:p>
      <w:pPr>
        <w:pStyle w:val="Normal"/>
        <w:ind w:left="284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6. Подпрограмма №6 «Модернизация и техническое оснащение муниципальных учреждений культуры» -2225,2 тыс.рублей, </w:t>
      </w:r>
      <w:r>
        <w:rPr>
          <w:sz w:val="28"/>
          <w:szCs w:val="28"/>
        </w:rPr>
        <w:t xml:space="preserve">в том числе: из федерального бюджета в сумме 1528,3 тыс. рублей; из республиканского бюджета –15,4 тыс. рублей; из муниципального бюджета 681,5 тыс. рублей; из внебюджетных фондов – 0,0 тыс. рублей 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строительство, реконструкция и капитальный ремонт зданий и сооружений в учреждениях культуры в учреждениях культуры Звениговского района – 0,0 тыс.руб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проведение капитального и текущего ремонта зданий – 650,0 тыс.рублей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обеспечение развития и укрепления материально- технической базы домой культуры в населенных пунктах с числом жителей до 50 тысяч человек – 1575,1 тыс.рублей ( приобретение музыкального оборудования для проведения мероприятий по учреждениям культуры Звениговского района ).</w:t>
      </w:r>
    </w:p>
    <w:p>
      <w:pPr>
        <w:pStyle w:val="Consplusnonformat1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дпрограмма №7  «Развитие средств массовой информации» -2124,9 тыс.рублей,</w:t>
      </w:r>
      <w:r>
        <w:rPr>
          <w:sz w:val="28"/>
          <w:szCs w:val="28"/>
        </w:rPr>
        <w:t xml:space="preserve"> в том числе: из федерального бюджета в сумме 0,0 тыс. рублей; из республиканского бюджета –0,0 тыс. рублей; из муниципального бюджета 1169,9 тыс. рублей; из внебюджетных фондов – 955,0 тыс. рублей </w:t>
      </w:r>
      <w:r>
        <w:rPr>
          <w:b/>
          <w:color w:val="000000"/>
          <w:sz w:val="28"/>
          <w:szCs w:val="28"/>
        </w:rPr>
        <w:t>:</w:t>
      </w:r>
    </w:p>
    <w:p>
      <w:pPr>
        <w:pStyle w:val="Consplusnonformat1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развитие средств массовой информации – 2124,9 тыс.рублей.</w:t>
      </w:r>
    </w:p>
    <w:p>
      <w:pPr>
        <w:pStyle w:val="Style17"/>
        <w:tabs>
          <w:tab w:val="clear" w:pos="708"/>
          <w:tab w:val="left" w:pos="7050" w:leader="none"/>
        </w:tabs>
        <w:snapToGrid w:val="false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На организационное обеспечение деятельности учреждений культуры  - 19697,0тыс.рублей (бюджет муниципального образования)</w:t>
      </w:r>
    </w:p>
    <w:p>
      <w:pPr>
        <w:pStyle w:val="Style17"/>
        <w:tabs>
          <w:tab w:val="clear" w:pos="708"/>
          <w:tab w:val="left" w:pos="7050" w:leader="none"/>
        </w:tabs>
        <w:snapToGrid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в соответствии с Порядком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проведения оценки эффективности реализации муниципальных программ, утвержденным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МО «Звениговский муниципальный район» от 29 января 2015 года №51 состав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ения критериев под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Spacing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. Формирование интегральной оценки программ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льный (итоговый) показатель рейтинга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рассчитывается на основе полученных оценок по комплексным критериям с учетом весовых коэффициентов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) по следующей формуле: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х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х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х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 31.12. 2020 г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  *0,5 + 105,7 *0,2 + 100*0,3 = 39,5 + 21,1 + 30 = 90,6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 90,6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; Оценка по комплексному критерию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Spacing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критерия – достижение целевых индикаторов и показателей эффективности программы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5.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е значение критерия определяется по формуле: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      1      </w:t>
      </w:r>
      <w:r>
        <w:rPr>
          <w:rFonts w:cs="Times New Roman" w:ascii="Times New Roman" w:hAnsi="Times New Roman"/>
          <w:sz w:val="28"/>
          <w:szCs w:val="20"/>
          <w:lang w:val="en-US"/>
        </w:rPr>
        <w:t>j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 , где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 xml:space="preserve">=1     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   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индикаторов и показателей эффективности программ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   </w:t>
      </w:r>
      <w:r>
        <w:rPr>
          <w:rFonts w:cs="Times New Roman" w:ascii="Times New Roman" w:hAnsi="Times New Roman"/>
          <w:sz w:val="28"/>
          <w:szCs w:val="20"/>
          <w:lang w:val="en-US"/>
        </w:rPr>
        <w:t>j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-  значение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 целевого   индикатора    (показателя   эффективности) программы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енн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целевого индикатора (показателя эффективности) программы определяется по формуле: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4"/>
        </w:rPr>
        <w:t>Выполн</w:t>
      </w:r>
    </w:p>
    <w:p>
      <w:pPr>
        <w:pStyle w:val="NoSpacing"/>
        <w:tabs>
          <w:tab w:val="clear" w:pos="708"/>
          <w:tab w:val="left" w:pos="603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     </w:t>
      </w:r>
      <w:r>
        <w:rPr>
          <w:rFonts w:cs="Times New Roman" w:ascii="Times New Roman" w:hAnsi="Times New Roman"/>
          <w:sz w:val="28"/>
          <w:szCs w:val="20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= -----------------   х 100%, где            1264494/ 1604940 *100% = 79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4"/>
        </w:rPr>
        <w:t>Запла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Заплан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 - запланированное значение целевого индикатора (показателя эффективности) программы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Выполн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 - достигнутое значение целевого индикатора (показателя эффективности) программы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количественн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целевого индикатора (показателя эффективности) программы превышает 100%, то его значение приравнивается к 100% (во избежание компенсации оценки при недостижении одних целевых показателей и перевыполнении других целевых показателей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; Оценка по комплексному критерию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критерия – обеспечение финансирования программных мероприятий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= 0,2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е значение критерия определяется по формуле: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 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0,6 +  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0,4 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3,5 * 0,6 + 93,9 * 0,4 = 68,1 + 37,6 =  105,7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 - уровень    фактического   обеспечения    финансирования    за   счет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средств от предусмотренного бюджетом на текущий (отчетный)    финансовый год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 фактического  обеспечения  привлеченных  внебюджетных средств (в случае их запланированного объема по программе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едусмотренного финансирования мероприятий программы из бюджетов различных уровней значение весового коэффициента для подкритерия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  делится   и   распределяется  пропорционально  количеству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бюджетного финансировани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внебюджетных средств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</w:rPr>
        <w:t xml:space="preserve">  не рассчитывается, а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для подкритер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 увеличивается до 1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е значение вышеуказанных подкритериев рассчитывается по формулам: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= -----------------   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00%, где    111870,9 / 98558,8*100% = 113,5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0"/>
        </w:rPr>
        <w:t>Запла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                                                 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0"/>
        </w:rPr>
        <w:t>Заплан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  -   запланированный   объем  финансового  обеспечения  программы  за счет бюджетных средств в отчетном финансовом году;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  -   фактический  объем  финансового  обеспечения  программы  за  счет бюджетных средств в отчетном финансовом году.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</w:rPr>
        <w:t xml:space="preserve">  =   -----------------  </w:t>
      </w:r>
      <w:r>
        <w:rPr>
          <w:rFonts w:cs="Times New Roman" w:ascii="Times New Roman" w:hAnsi="Times New Roman"/>
          <w:sz w:val="28"/>
          <w:szCs w:val="24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100%, где  3766,8/4010,1*100% =  93,9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0"/>
        </w:rPr>
        <w:t>Запла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                                                       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0"/>
        </w:rPr>
        <w:t>Заплан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</w:rPr>
        <w:t xml:space="preserve">   -   запланированный  объем  финансового  обеспечения программы   за счет внебюджетных средств;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</w:rPr>
        <w:t xml:space="preserve">   -   фактический  объем  финансового  обеспечения  программы  за  счет внебюджетных средств в отчетном финансовом году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; Оценка по комплексному критерию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критерия – степень выполнения запланированных мероприятий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= 0,3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личественное значение критерия рассчитывается по формуле: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= -----------------   х  100%, где  26 / 26 *100% = 100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0"/>
        </w:rPr>
        <w:t>Запла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          - количество выполненных мероприятий - 26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     </w:t>
      </w:r>
      <w:r>
        <w:rPr>
          <w:rFonts w:cs="Times New Roman" w:ascii="Times New Roman" w:hAnsi="Times New Roman"/>
          <w:sz w:val="28"/>
          <w:szCs w:val="20"/>
        </w:rPr>
        <w:t>Запла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            - количество запланированных мероприятий - 26</w:t>
      </w:r>
    </w:p>
    <w:p>
      <w:pPr>
        <w:pStyle w:val="Style19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ind w:firstLine="709"/>
        <w:jc w:val="center"/>
        <w:rPr/>
      </w:pPr>
      <w:r>
        <w:rPr>
          <w:sz w:val="28"/>
          <w:szCs w:val="28"/>
        </w:rPr>
        <w:t>4; Рейтинг эффективности программ</w:t>
      </w:r>
    </w:p>
    <w:p>
      <w:pPr>
        <w:pStyle w:val="Style19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реализации программ в зависимости от значения интегрального показателя R присваивается рейтинг  эффективности программ в отчетном 2015 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программа - при R = от 81% до 100%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енно эффективная программа - при R= от 61% до 80%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эффективная программа - при R= от 41% до 60%;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ая программа - при R ниже 41%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йтинг эффективности программ в отчетном на 31.12. 2020 г году является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R = </w:t>
      </w:r>
      <w:r>
        <w:rPr>
          <w:rFonts w:cs="Times New Roman" w:ascii="Times New Roman" w:hAnsi="Times New Roman"/>
          <w:sz w:val="28"/>
          <w:szCs w:val="28"/>
        </w:rPr>
        <w:t>90,6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6:27:00Z</dcterms:created>
  <dc:creator>Economic</dc:creator>
  <dc:description/>
  <cp:keywords/>
  <dc:language>en-US</dc:language>
  <cp:lastModifiedBy>User</cp:lastModifiedBy>
  <cp:lastPrinted>2020-02-07T13:28:00Z</cp:lastPrinted>
  <dcterms:modified xsi:type="dcterms:W3CDTF">2021-02-17T10:56:00Z</dcterms:modified>
  <cp:revision>84</cp:revision>
  <dc:subject/>
  <dc:title>ИНФОРМАЦИЯ</dc:title>
</cp:coreProperties>
</file>