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/>
        </w:rPr>
        <w:t xml:space="preserve">  </w:t>
      </w:r>
    </w:p>
    <w:p>
      <w:pPr>
        <w:pStyle w:val="ConsPlusNormal"/>
        <w:ind w:left="4860" w:hanging="6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"/>
        <w:ind w:left="4860" w:hanging="6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 Порядку разработки, утверждения и реализации муниципальных </w:t>
      </w:r>
    </w:p>
    <w:p>
      <w:pPr>
        <w:pStyle w:val="ConsPlusNormal"/>
        <w:ind w:left="4860" w:hanging="6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ценки эффективности реализации муниципальной программы</w:t>
      </w:r>
    </w:p>
    <w:p>
      <w:pPr>
        <w:pStyle w:val="ConsPlusNormal"/>
        <w:ind w:firstLine="84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Формирование интегральной оценки программ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льный (итоговый) показатель рейтинга программы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) рассчитывается на основе полученных оценок по комплексным критериям с учетом весовых коэффициентов (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) по следующей формуле: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х 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х 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+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х 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 31.12. 2020 г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9  *0,5 + 105,7 *0,2 + 100*0,3 = 39,5 + 21,1 + 30 = 90,6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 xml:space="preserve"> 90,6                                       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; Оценка по комплексному критерию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</w:p>
    <w:p>
      <w:pPr>
        <w:pStyle w:val="NoSpacing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ка критерия – достижение целевых индикаторов и показателей эффективности программы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есовой коэффициент критерия –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0,5.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ое значение критерия определяется по формуле: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</w:t>
      </w:r>
      <w:r>
        <w:rPr>
          <w:rFonts w:cs="Times New Roman" w:ascii="Times New Roman" w:hAnsi="Times New Roman"/>
          <w:sz w:val="28"/>
          <w:szCs w:val="24"/>
          <w:lang w:val="en-US"/>
        </w:rPr>
        <w:t>m</w:t>
      </w:r>
      <w:r>
        <w:rPr>
          <w:rFonts w:cs="Times New Roman" w:ascii="Times New Roman" w:hAnsi="Times New Roman"/>
          <w:sz w:val="28"/>
          <w:szCs w:val="24"/>
        </w:rPr>
        <w:t xml:space="preserve">       1      </w:t>
      </w:r>
      <w:r>
        <w:rPr>
          <w:rFonts w:cs="Times New Roman" w:ascii="Times New Roman" w:hAnsi="Times New Roman"/>
          <w:sz w:val="28"/>
          <w:szCs w:val="20"/>
          <w:lang w:val="en-US"/>
        </w:rPr>
        <w:t>j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---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  , где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</w:t>
      </w:r>
      <w:r>
        <w:rPr>
          <w:rFonts w:cs="Times New Roman" w:ascii="Times New Roman" w:hAnsi="Times New Roman"/>
          <w:sz w:val="28"/>
          <w:szCs w:val="24"/>
          <w:lang w:val="en-US"/>
        </w:rPr>
        <w:t>j</w:t>
      </w:r>
      <w:r>
        <w:rPr>
          <w:rFonts w:cs="Times New Roman" w:ascii="Times New Roman" w:hAnsi="Times New Roman"/>
          <w:sz w:val="28"/>
          <w:szCs w:val="24"/>
        </w:rPr>
        <w:t xml:space="preserve">=1     </w:t>
      </w:r>
      <w:r>
        <w:rPr>
          <w:rFonts w:cs="Times New Roman" w:ascii="Times New Roman" w:hAnsi="Times New Roman"/>
          <w:sz w:val="28"/>
          <w:szCs w:val="24"/>
          <w:lang w:val="en-US"/>
        </w:rPr>
        <w:t>m</w:t>
      </w:r>
      <w:r>
        <w:rPr>
          <w:rFonts w:cs="Times New Roman" w:ascii="Times New Roman" w:hAnsi="Times New Roman"/>
          <w:sz w:val="28"/>
          <w:szCs w:val="24"/>
        </w:rPr>
        <w:t xml:space="preserve">    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целевых индикаторов и показателей эффективности программы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    </w:t>
      </w:r>
      <w:r>
        <w:rPr>
          <w:rFonts w:cs="Times New Roman" w:ascii="Times New Roman" w:hAnsi="Times New Roman"/>
          <w:sz w:val="28"/>
          <w:szCs w:val="20"/>
          <w:lang w:val="en-US"/>
        </w:rPr>
        <w:t>j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-  значение  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 целевого   индикатора    (показателя   эффективности) программы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енн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целевого индикатора (показателя эффективности) программы определяется по формуле: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4"/>
        </w:rPr>
        <w:t>Выполн</w:t>
      </w:r>
    </w:p>
    <w:p>
      <w:pPr>
        <w:pStyle w:val="NoSpacing"/>
        <w:tabs>
          <w:tab w:val="clear" w:pos="708"/>
          <w:tab w:val="left" w:pos="603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 xml:space="preserve">     </w:t>
      </w:r>
      <w:r>
        <w:rPr>
          <w:rFonts w:cs="Times New Roman" w:ascii="Times New Roman" w:hAnsi="Times New Roman"/>
          <w:sz w:val="28"/>
          <w:szCs w:val="20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  <w:tab/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 = -----------------   х 100%, где            1264494/ 1604940 *100% = 0,79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4"/>
        </w:rPr>
        <w:t>Заплан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Заплан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 - запланированное значение целевого индикатора (показателя эффективности) программы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Выполн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 - достигнутое значение целевого индикатора (показателя эффективности) программы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количественн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целевого индикатора (показателя эффективности) программы превышает 100%, то его значение приравнивается к 100% (во избежание компенсации оценки при недостижении одних целевых показателей и перевыполнении других целевых показателей)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; Оценка по комплексному критерию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        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ка критерия – обеспечение финансирования программных мероприятий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овой коэффициент критерия –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= 0,2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ое значение критерия определяется по формуле: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=  F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0,6 +  F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0,4 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13,5 * 0,6 + 93,9 * 0,4 = 68,1 + 37,6 =  105,7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</w:rPr>
        <w:t xml:space="preserve">  - уровень    фактического   обеспечения    финансирования    за   счет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средств от предусмотренного бюджетом на текущий (отчетный)    финансовый год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ровень  фактического  обеспечения  привлеченных  внебюджетных средств (в случае их запланированного объема по программе)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едусмотренного финансирования мероприятий программы из бюджетов различных уровней значение весового коэффициента для подкритерия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</w:rPr>
        <w:t xml:space="preserve">   делится   и   распределяется  пропорционально  количеству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бюджетного финансирования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тсутствия внебюджетных средств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  <w:r>
        <w:rPr>
          <w:rFonts w:cs="Times New Roman" w:ascii="Times New Roman" w:hAnsi="Times New Roman"/>
          <w:sz w:val="28"/>
          <w:szCs w:val="28"/>
        </w:rPr>
        <w:t xml:space="preserve">  не рассчитывается, а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овой коэффициент для подкритерия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</w:rPr>
        <w:t xml:space="preserve">  увеличивается до 1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ое значение вышеуказанных подкритериев рассчитывается по формулам: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0"/>
        </w:rPr>
        <w:t>Выполн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4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Year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</w:rPr>
        <w:t xml:space="preserve"> = -----------------   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100%, где    111870,9 / 98558,8*100% = 113,5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0"/>
        </w:rPr>
        <w:t>Заплан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                                                   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0"/>
        </w:rPr>
        <w:t>Заплан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</w:rPr>
        <w:t xml:space="preserve">   -   запланированный   объем  финансового  обеспечения  программы  за счет бюджетных средств в отчетном финансовом году;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0"/>
        </w:rPr>
        <w:t>Выполн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</w:rPr>
        <w:t xml:space="preserve">   -   фактический  объем  финансового  обеспечения  программы  за  счет бюджетных средств в отчетном финансовом году.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0"/>
        </w:rPr>
        <w:t>Выполн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4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  <w:r>
        <w:rPr>
          <w:rFonts w:cs="Times New Roman" w:ascii="Times New Roman" w:hAnsi="Times New Roman"/>
          <w:sz w:val="28"/>
          <w:szCs w:val="28"/>
        </w:rPr>
        <w:t xml:space="preserve">  =   -----------------  </w:t>
      </w:r>
      <w:r>
        <w:rPr>
          <w:rFonts w:cs="Times New Roman" w:ascii="Times New Roman" w:hAnsi="Times New Roman"/>
          <w:sz w:val="28"/>
          <w:szCs w:val="24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100%, где  3766,8/4010,1*100% =  93,9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0"/>
        </w:rPr>
        <w:t>Заплан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                                                         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0"/>
        </w:rPr>
        <w:t>Заплан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  <w:r>
        <w:rPr>
          <w:rFonts w:cs="Times New Roman" w:ascii="Times New Roman" w:hAnsi="Times New Roman"/>
          <w:sz w:val="28"/>
          <w:szCs w:val="28"/>
        </w:rPr>
        <w:t xml:space="preserve">   -   запланированный  объем  финансового  обеспечения программы   за счет внебюджетных средств;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0"/>
        </w:rPr>
        <w:t>Выполн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  <w:r>
        <w:rPr>
          <w:rFonts w:cs="Times New Roman" w:ascii="Times New Roman" w:hAnsi="Times New Roman"/>
          <w:sz w:val="28"/>
          <w:szCs w:val="28"/>
        </w:rPr>
        <w:t xml:space="preserve">   -   фактический  объем  финансового  обеспечения  программы  за  счет внебюджетных средств в отчетном финансовом году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; Оценка по комплексному критерию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         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ка критерия – степень выполнения запланированных мероприятий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овой коэффициент критерия –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= 0,3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оличественное значение критерия рассчитывается по формуле: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0"/>
        </w:rPr>
        <w:t>Выполн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= -----------------   х  100%, где  26 / 26 *100% = 100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0"/>
        </w:rPr>
        <w:t>Заплан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Выполн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          - количество выполненных мероприятий - 26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 xml:space="preserve">     </w:t>
      </w:r>
      <w:r>
        <w:rPr>
          <w:rFonts w:cs="Times New Roman" w:ascii="Times New Roman" w:hAnsi="Times New Roman"/>
          <w:sz w:val="28"/>
          <w:szCs w:val="20"/>
        </w:rPr>
        <w:t>Заплан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            - количество запланированных мероприятий - 26</w:t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/>
      </w:pPr>
      <w:r>
        <w:rPr>
          <w:sz w:val="28"/>
          <w:szCs w:val="28"/>
        </w:rPr>
        <w:t>4; Рейтинг эффективности программ</w:t>
      </w:r>
    </w:p>
    <w:p>
      <w:pPr>
        <w:pStyle w:val="Style15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По результатам оценки эффективности реализации программ в зависимости от значения интегрального показателя R присваивается рейтинг  эффективности программ в отчетном 2015  год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ая программа - при R = от 81% до 100%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ренно эффективная программа - при R= от 61% до 80%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эффективная программа - при R= от 41% до 60%;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эффективная программа - при R ниже 41%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йтинг эффективности программ в отчетном на 31.12. 2020 г году является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R = </w:t>
      </w:r>
      <w:r>
        <w:rPr>
          <w:rFonts w:cs="Times New Roman" w:ascii="Times New Roman" w:hAnsi="Times New Roman"/>
          <w:sz w:val="28"/>
          <w:szCs w:val="28"/>
        </w:rPr>
        <w:t>90,6%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cs="Arial"/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5:46:00Z</dcterms:created>
  <dc:creator>Нина Васильевна</dc:creator>
  <dc:description/>
  <cp:keywords/>
  <dc:language>en-US</dc:language>
  <cp:lastModifiedBy>User</cp:lastModifiedBy>
  <cp:lastPrinted>2021-02-17T10:04:00Z</cp:lastPrinted>
  <dcterms:modified xsi:type="dcterms:W3CDTF">2021-02-17T07:05:00Z</dcterms:modified>
  <cp:revision>42</cp:revision>
  <dc:subject/>
  <dc:title/>
</cp:coreProperties>
</file>