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рядку разработки, утверждения и реализации муниципальных </w:t>
      </w:r>
    </w:p>
    <w:p>
      <w:pPr>
        <w:pStyle w:val="ConsPlusNormal"/>
        <w:ind w:left="4860" w:hanging="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нтегральной оценки программ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 31.12. 2020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 *0,5 + 301,88 *0,2 + 96*0,3 = 50 + 60,38 + 28,8 = 139,18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 139,18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.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  1 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, где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=1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индикаторов и показателей эффективност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-  знач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 целевого   индикатора    (показателя  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определя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tabs>
          <w:tab w:val="clear" w:pos="708"/>
          <w:tab w:val="left" w:pos="60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  <w:tab/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100%, где            1804242/ 1567683 *100% = 10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запланированное значение целевого индикатора (показателя эффективности)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достигнутое значение целевого индикатора (показателя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6 +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4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6,89 * 0,6 + 579,37 * 0,4 = 70,13 + 231,75 =  301,88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- уровень    фактического   обеспечения    финансирования    за   сче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от предусмотренного бюджетом на текущий (отчетный)    финансовый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 фактического  обеспечения  привлеченных  внебюджетных средств (в случае их запланированного объема по программ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делится   и   распределяется  пропорционально  количеств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бюджетного финансир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небюджет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не рассчитывается, 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для подкритер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увеличивается до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вышеуказанных подкритериев рассчитывается по формулам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00%, где    95888,9 / 82034,73*100% = 116,89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 объем  финансового  обеспечения  программы  за счет бюджетных средств в отчетном финансовом году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бюджетных средств в отчетном финансовом году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, где  5793,7/1000*100% =  579,37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объем  финансового  обеспечения программы   за счет внебюджетных средств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внебюджетных средств в отчетном финансовом год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 100%, где  25 / 26 *100% = 96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        - количество выполненных мероприятий - 25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           - количество запланированных мероприятий - 26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4; Рейтинг эффективности программ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 в зависимости от значения интегрального показателя R присваивается рейтинг  эффективности программ в отчетном 2015 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программа - при R = от 81% до 100%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эффективная программа - при R= от 61% до 80%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ая программа - при R ниже 41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эффективности программ в отчетном на 31.12. 2020 г году являе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R =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46:00Z</dcterms:created>
  <dc:creator>Нина Васильевна</dc:creator>
  <dc:description/>
  <cp:keywords/>
  <dc:language>en-US</dc:language>
  <cp:lastModifiedBy>Нина Васильевна</cp:lastModifiedBy>
  <cp:lastPrinted>2020-01-30T16:12:00Z</cp:lastPrinted>
  <dcterms:modified xsi:type="dcterms:W3CDTF">2020-01-30T13:23:00Z</dcterms:modified>
  <cp:revision>40</cp:revision>
  <dc:subject/>
  <dc:title/>
</cp:coreProperties>
</file>