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униципальной программы утвержденной</w:t>
      </w:r>
    </w:p>
    <w:p>
      <w:pPr>
        <w:pStyle w:val="TextBody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остановлением  Администрации МО</w:t>
      </w:r>
    </w:p>
    <w:p>
      <w:pPr>
        <w:pStyle w:val="TextBody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«Звениговский муниципальный район»</w:t>
      </w:r>
    </w:p>
    <w:p>
      <w:pPr>
        <w:pStyle w:val="TextBody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от </w:t>
      </w:r>
      <w:r>
        <w:rPr>
          <w:rFonts w:cs="Times New Roman" w:ascii="Times New Roman" w:hAnsi="Times New Roman"/>
          <w:sz w:val="20"/>
          <w:szCs w:val="20"/>
          <w:u w:val="single"/>
        </w:rPr>
        <w:t>«10» декабря</w:t>
      </w:r>
      <w:r>
        <w:rPr>
          <w:rFonts w:cs="Times New Roman" w:ascii="Times New Roman" w:hAnsi="Times New Roman"/>
          <w:sz w:val="20"/>
          <w:szCs w:val="20"/>
        </w:rPr>
        <w:t xml:space="preserve">  № </w:t>
      </w:r>
      <w:r>
        <w:rPr>
          <w:rFonts w:cs="Times New Roman" w:ascii="Times New Roman" w:hAnsi="Times New Roman"/>
          <w:sz w:val="20"/>
          <w:szCs w:val="20"/>
          <w:u w:val="single"/>
        </w:rPr>
        <w:t>751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</w:rPr>
        <w:t>Отчет об исполнении целевых индикаторов и показателей эффективности муниципальной программы</w:t>
      </w:r>
    </w:p>
    <w:p>
      <w:pPr>
        <w:pStyle w:val="ConsPlusNonformat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Развитие культуры, искусства и туризма в муниципальном образовании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Звениговский муниципальный район» на 2019 – 2023 годы»</w:t>
      </w:r>
    </w:p>
    <w:p>
      <w:pPr>
        <w:pStyle w:val="ConsPlus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</w:rPr>
        <w:t xml:space="preserve">На 4 квартал  2019 </w:t>
      </w:r>
      <w:r>
        <w:rPr/>
        <w:t>года</w:t>
      </w:r>
    </w:p>
    <w:tbl>
      <w:tblPr>
        <w:tblW w:w="14570" w:type="dxa"/>
        <w:jc w:val="left"/>
        <w:tblInd w:w="5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528"/>
        <w:gridCol w:w="1232"/>
        <w:gridCol w:w="3420"/>
        <w:gridCol w:w="3026"/>
        <w:gridCol w:w="2364"/>
      </w:tblGrid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 xml:space="preserve">Наименование     </w:t>
              <w:br/>
              <w:t>показател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 xml:space="preserve">Единица </w:t>
              <w:br/>
              <w:t>измер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усмотренное </w:t>
              <w:br/>
              <w:t xml:space="preserve">программой значение    </w:t>
              <w:br/>
              <w:t xml:space="preserve">показателя на  текущий год 2019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ическое значение  </w:t>
              <w:br/>
              <w:t xml:space="preserve">показателя </w:t>
              <w:br/>
              <w:t xml:space="preserve">на отчетную дату 31.12.2019 г.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 xml:space="preserve">Примечание </w:t>
              <w:br/>
              <w:t>&lt;*&gt;</w:t>
            </w:r>
          </w:p>
        </w:tc>
      </w:tr>
      <w:tr>
        <w:trPr>
          <w:trHeight w:val="264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479" w:hRule="atLeast"/>
        </w:trPr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одпрограмма № 1 «Развитие культурно – досуговой  деятельности и народного творчества  в Звениговском районе»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оличество  культурно – досуговых мероприяти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3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9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оличество посетителей культурно – досуговых мероприяти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че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,5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1,9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Количество клубных формировани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оличество участников в клубных формированиях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3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Количество объектов нематериального наслед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№ 2 «Библиотека и время: новые реалии на 2019 – 2023 годы»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оличество модельных библиотек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Увеличение количества экземпляров новых поступлений в библиотечный фонд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Увеличение количества читателе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0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9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Увеличение количества посещаем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0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35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Увеличение количества книговыдач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800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819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 3 «Музейное дело в сохранении культурного наследия в Звениговском районе»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оличество посещений муниципальных музее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че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70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оличество выставок в муниципальных музеях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Количество учетных записей музейных предметов, переведенных в электронный вид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Обеспечение учета и сохранности музейных фондо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02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2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 4 «Туризм как фактор приобщения к историко – культурному наследию Звениговского района»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оличество экскурси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оличество посетителей туристических маршруто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5 «Развитие художественного образования в Звениговском районе»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оличество обучающихс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7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оличество обучающихся, принявших участие в смотрах, конкурсах, фестивалях и других творческих мероприятия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Количество обучающихся, занявших призовые места в смотрах, конкурсах, фестивалях и других творческих мероприятия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оличество обучающихся, продолживших обучение по программе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7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Доля учеников района охваченного обслуживанием ДШ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Сохранность контингента детей, обучающихся в учреждениях дополнительного образования в сфере культуры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7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7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Охват педагогических руководящих работников учреждений образования в сфере культуры различными формами повышения квалификаци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№ 6 Модернизация и техническое оснащение муниципальных учреждений культуры Звениговского района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оличество объектов культуры, на которых произведена реконструкция и капитальный ремон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Доля муниципальных учреждений культуры, находящихся в надлежащем состояни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 7 «Развитие средств массовой информации»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.  Подписной тираж  газеты «Звениговская неделя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0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ET;Times New Roman" w:hAnsi="TimesET;Times New Roman" w:cs="TimesET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ET;Times New Roman" w:hAnsi="TimesET;Times New Roman" w:cs="TimesET;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11:31:00Z</dcterms:created>
  <dc:creator>Андреева</dc:creator>
  <dc:description/>
  <cp:keywords/>
  <dc:language>en-US</dc:language>
  <cp:lastModifiedBy>Нина Васильевна</cp:lastModifiedBy>
  <cp:lastPrinted>2020-01-30T15:20:00Z</cp:lastPrinted>
  <dcterms:modified xsi:type="dcterms:W3CDTF">2020-01-30T13:41:00Z</dcterms:modified>
  <cp:revision>120</cp:revision>
  <dc:subject/>
  <dc:title/>
</cp:coreProperties>
</file>