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униципальной программы  «Развитие культуры, искусства и туризма в муниципальном образова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» на 2019 – 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О «Звенигвоский муниципальный район» от 10 декабря  2018 года №751 утверждена муниципальная программа  «Развитие культуры, искусства и туризма в муниципальном образовании «Звениговский муниципальный район» на 2019 – 2023 годы»</w:t>
      </w:r>
    </w:p>
    <w:p>
      <w:pPr>
        <w:pStyle w:val="Style17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муниципальной программы вошли семь подпрограмм: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№1 «Развитие культурно - досуговой деятельности и народного творчества  в Звениговском муниципальном районе»;</w:t>
      </w:r>
    </w:p>
    <w:p>
      <w:pPr>
        <w:pStyle w:val="Consplusnonformat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рограмма №2 «Библиотека  и время: новые реалии на 2019-2023 годы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 №3 «Музейное дело и сохранение культурного наследия в Звениговском районе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 №4 «Туризм как фактор приобщения к историко-культурному наследию Звениговского района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 подпрограмма №5 «Развитие художественного образования в Звениговском районе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подпрограмма №6 «Модернизация и техническое оснащение муниципальных учреждений культуры»;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8"/>
          <w:szCs w:val="28"/>
        </w:rPr>
        <w:t>- подпрограмма №7  «Развитие средств массовой информации».</w:t>
      </w:r>
    </w:p>
    <w:p>
      <w:pPr>
        <w:pStyle w:val="Style17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 «Развитие культуры, искусства и туризма в муниципальном образовании «Звениговский муниципальный район» на 2019 – 2023 годы»  в 2019 году были направлены финансовые средства в сумме 101682,6 тыс. рублей, в том числе: из федерального бюджета в сумме 1486,7 тыс. рублей; из республиканского бюджета –   792,4 тыс. рублей; из муниципального бюджета 93609,8 тыс. рублей; из внебюджетных фондов – 5793,7 тыс. рублей.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 реализацию мероприятий подпрограмм:</w:t>
      </w:r>
    </w:p>
    <w:p>
      <w:pPr>
        <w:pStyle w:val="ConsPlusNonformat"/>
        <w:jc w:val="both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Подпрограмма №1 «Развитие культурно - досуговой деятельности и народного творчества  в Звениговском муниципальном районе» - 39666,3 тыс.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из федерального бюджета в сумме 0,00 тыс. рублей; из республиканского бюджета –  199,4 тыс. рублей; из муниципального бюджета 37488,4 тыс. рублей; из внебюджетных фондов – 1978,5 тыс. рубл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ходы на обеспечение деятельности культурно-досуговых учреждений – 35394,1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ходы на обеспечение деятельности иных учреждений культуры – 2094,3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субсидии на осуществление государственных полномочий по предоставлению мер социальной поддержки по оплате ЖКУ некоторых категорий граждан – 199,4 тыс.руб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расходы на обеспечение деятельности культурно-досуговых учреждений (внебюджетные средства)- 1978,5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№2 «Библиотека  и время: новые реалии на 2019-2023 годы» - 18382,3 тыс.руб.,</w:t>
      </w:r>
      <w:r>
        <w:rPr>
          <w:sz w:val="28"/>
          <w:szCs w:val="28"/>
        </w:rPr>
        <w:t xml:space="preserve"> в том числе: из федерального бюджета в сумме 12,3 тыс. рублей; из республиканского бюджета – 71,5 тыс. рублей; из муниципального бюджета 18167,8 тыс. рублей; из внебюджетных фондов – 130,7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на обеспечение деятельности библиотек -18167,7 тыс.руб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сидии бюджетам муниципальных районов на поддержку отрасли культуры (приобретение книг)-13,5 тыс.рублей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субсидии на осуществление государственных полномочий по предоставлению мер социальной поддержки по оплате ЖКУ некоторых категорий граждан – 70,4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на обеспечение деятельности библиотек(внебюджетные средства) – 130,7 тыс.руб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3. Подпрограмма №3 «Музейное дело и сохранение культурного наследия в Звениговском районе» - 3519,0 тыс.руб.,</w:t>
      </w:r>
      <w:r>
        <w:rPr>
          <w:sz w:val="28"/>
          <w:szCs w:val="28"/>
        </w:rPr>
        <w:t xml:space="preserve"> в том числе: из федерального бюджета в сумме 100,0 тыс. рублей; из республиканского бюджета – 8,7 тыс. рублей; из муниципального бюджета 2094,1 тыс. рублей; из внебюджетных фондов – 1316,2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расходы на обеспечение деятельности музеев -2093,0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убсидии бюджетам муниципальных районов на поддержку отрасли культуры -109,8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ддержка и развитие музейного дела (внебюджетные средства) – 1613,2 тыс.руб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№4 «Туризм как фактор приобщения к историко-культурному наследию Звениговского района» - 700 тыс.рублей (внебюджетные источники)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5. </w:t>
        <w:tab/>
        <w:t>Подпрограмма №5 «Развитие художественного образования в Звениговском районе</w:t>
      </w:r>
      <w:r>
        <w:rPr>
          <w:color w:val="000000"/>
          <w:sz w:val="28"/>
          <w:szCs w:val="28"/>
        </w:rPr>
        <w:t>» -</w:t>
      </w:r>
      <w:r>
        <w:rPr>
          <w:b/>
          <w:color w:val="000000"/>
          <w:sz w:val="28"/>
          <w:szCs w:val="28"/>
        </w:rPr>
        <w:t>16407,5 тыс.руб.,</w:t>
      </w:r>
      <w:r>
        <w:rPr>
          <w:sz w:val="28"/>
          <w:szCs w:val="28"/>
        </w:rPr>
        <w:t xml:space="preserve"> в том числе: из федерального бюджета в сумме 0,0 тыс. рублей; из республиканского бюджета – 393,2 тыс. рублей; из муниципального бюджета 15574,0 тыс. рублей; из внебюджетных фондов – 440,3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на обеспечение деятельности учреждений по внешкольной работе с детьми – 15574,0 тыс.рублей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убсидии на осуществление государственных полномочий по предоставлению мер социальной поддержки по оплате ЖКУ некоторых категорий граждан  -393,2 тыс.рублей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расходы на обеспечение деятельности учреждений по внешкольной работе с детьми (внебюджетные средства) – 440,3 тыс.руб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6. Подпрограмма №6 «Модернизация и техническое оснащение муниципальных учреждений культуры» -2778,4 тыс.рублей, </w:t>
      </w:r>
      <w:r>
        <w:rPr>
          <w:sz w:val="28"/>
          <w:szCs w:val="28"/>
        </w:rPr>
        <w:t xml:space="preserve">в том числе: из федерального бюджета в сумме 1374,4 тыс. рублей; из республиканского бюджета –119,6 тыс. рублей; из муниципального бюджета 1284,4 тыс. рублей; из внебюджетных фондов – 0,0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строительство, реконструкция и капитальный ремонт зданий и сооружений в учреждениях культуры в учреждениях культуры Звениговского района – 523 тыс.руб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проведение капитального и текущего ремонта зданий – 731,7 тыс.рублей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обеспечение развития и укрепления материально- технической базы домой культуры в населенных пунктах с числом жителей до 50 тысяч человек – 1523,7 тыс.рублей ( работы по монтажу дренчерной установки пожаротушения ).</w:t>
      </w:r>
    </w:p>
    <w:p>
      <w:pPr>
        <w:pStyle w:val="Consplusnonformat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№7  «Развитие средств массовой информации» -2350,1 тыс.рублей,</w:t>
      </w:r>
      <w:r>
        <w:rPr>
          <w:sz w:val="28"/>
          <w:szCs w:val="28"/>
        </w:rPr>
        <w:t xml:space="preserve"> в том числе: из федерального бюджета в сумме 0,0 тыс. рублей; из республиканского бюджета –0,0 тыс. рублей; из муниципального бюджета 1122,1 тыс. рублей; из внебюджетных фондов – 1228,0 тыс. рублей </w:t>
      </w:r>
      <w:r>
        <w:rPr>
          <w:b/>
          <w:color w:val="000000"/>
          <w:sz w:val="28"/>
          <w:szCs w:val="28"/>
        </w:rPr>
        <w:t>:</w:t>
      </w:r>
    </w:p>
    <w:p>
      <w:pPr>
        <w:pStyle w:val="Consplusnonformat1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развитие средств массовой информации – 1228,0 тыс.рублей.</w:t>
      </w:r>
    </w:p>
    <w:p>
      <w:pPr>
        <w:pStyle w:val="Style17"/>
        <w:tabs>
          <w:tab w:val="clear" w:pos="708"/>
          <w:tab w:val="left" w:pos="7050" w:leader="none"/>
        </w:tabs>
        <w:snapToGrid w:val="false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На организационное обеспечение деятельности учреждений культуры  - 17879,0 тыс.рублей (бюджет муниципального образования)</w:t>
      </w:r>
    </w:p>
    <w:p>
      <w:pPr>
        <w:pStyle w:val="Style17"/>
        <w:tabs>
          <w:tab w:val="clear" w:pos="708"/>
          <w:tab w:val="left" w:pos="7050" w:leader="none"/>
        </w:tabs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Spac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 Формирование интегральной оценки программ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 31.12. 2020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 *0,5 + 301,88 *0,2 + 96*0,3 = 50 + 60,38 + 28,8 = 139,18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 139,18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.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  1 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, где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=1    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  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индикаторов и показателей эффективност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-  знач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 целевого   индикатора    (показателя  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определя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tabs>
          <w:tab w:val="clear" w:pos="708"/>
          <w:tab w:val="left" w:pos="60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100%, где            1804242/ 1567683 *100% = 10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Запла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запланированное значение целевого индикатора (показателя эффективности)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ыпол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- достигнутое значение целевого индикатора (показателя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личеств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обеспечение финансирования программ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6 +  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4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6,89 * 0,6 + 579,37 * 0,4 = 70,13 + 231,75 =  301,88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- уровень    фактического   обеспечения    финансирования    за   сче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от предусмотренного бюджетом на текущий (отчетный)    финансовый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 фактического  обеспечения  привлеченных  внебюджетных средств (в случае их запланированного объема по программе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делится   и   распределяется  пропорционально  количеств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бюджетного финансир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небюджет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не рассчитывается, 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для подкритер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увеличивается до 1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значение вышеуказанных подкритериев рассчитывается по формулам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00%, где    95888,9 / 82034,73*100% = 116,89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 объем  финансового  обеспечения  программы  за счет бюджетных средств в отчетном финансовом году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бюджетных средств в отчетном финансовом году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, где  5793,7/1000*100% =  579,37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запланированный  объем  финансового  обеспечения программы   за счет внебюджетных средств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 -   фактический  объем  финансового  обеспечения  программы  за  счет внебюджетных средств в отчетном финансовом году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; Оценка по комплексному критери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ритерия – степень выполнения запланирован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3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= -----------------   х  100%, где  25 / 26 *100% = 96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        - количество выполненных мероприятий - 25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           - количество запланированных мероприятий - 26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sz w:val="28"/>
          <w:szCs w:val="28"/>
        </w:rPr>
        <w:t>4; Рейтинг эффективности программ</w:t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 в зависимости от значения интегрального показателя R присваивается рейтинг  эффективности программ в отчетном 2015 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программа - при R = от 81% до 100%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эффективная программа - при R= от 61% до 80%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эффективная программа - при R= от 41% до 60%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ая программа - при R ниже 41%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эффективности программ в отчетном на 31.12. 2020 г году являе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R =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27:00Z</dcterms:created>
  <dc:creator>Economic</dc:creator>
  <dc:description/>
  <cp:keywords/>
  <dc:language>en-US</dc:language>
  <cp:lastModifiedBy>Нина Васильевна</cp:lastModifiedBy>
  <cp:lastPrinted>2020-02-07T13:28:00Z</cp:lastPrinted>
  <dcterms:modified xsi:type="dcterms:W3CDTF">2020-02-07T10:30:00Z</dcterms:modified>
  <cp:revision>82</cp:revision>
  <dc:subject/>
  <dc:title>ИНФОРМАЦИЯ</dc:title>
</cp:coreProperties>
</file>