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«Развитие экономики на территории Звениговского муниципального района на  2019-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Постановлением Администрации МО «Звениговский муниципальный район» от 15 ноября 2018 года №720 утверждена муниципальная программа «Развитие экономики на территории Звениговского муниципального района на  2019-2023 годы». В состав муниципальной программы вошли три подпрограммы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программа «Развитие малого и среднего предпринимательства в муниципальном образовании «Звениговский муниципальный район»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подпрограмма «Устойчивое развитие сельских территорий 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подпрограмма «Развитие земельных и имущественных отноше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вум подпрограммам финансирование мероприятий в 2020 году не было предусмотрено бюджетом («Развитие малого и среднего предпринимательства в муниципальном образовании "Звениговский муниципальный район», «Устойчивое развитие сельских территорий »).</w:t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 xml:space="preserve">На реализацию муниципальной программы «Развитие экономики на территории Звениговского муниципального района на  2019-2023 годы» в            2020 году были направлены финансовые средства из муниципального бюджета в сумме 280,55 тыс. рублей </w:t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Денежные средства были направлены на  реализацию мероприятий подпрограммы «Развитие земельных и имущественных отношений»: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</w:rPr>
        <w:t xml:space="preserve">оценка недвижимости, признание прав и регулирование отношений по муниципальной собственности (60,0 тыс. руб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землеустройству и землепользованию (32,53 тыс. руб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снижение расходов по содержанию имущества казны (188,02 тыс. руб.)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в соответствии с Порядком разработки, реализации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ценки эффективности муниципальных программ, утвержденным постановление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МО «Звениговский муниципальный район» от 15 ноября 2018 года №72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ения критериев под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Комплексный критерий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достижение целевых показателе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таблицы 10 «Сведения  достижении значений показателей (индикаторов) «Развитие экономики на территории Звениговского муниципального района на  2019-2023 годы» за  2019 г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(100+85,9+100+100)+(0+0+0)+(100+100+0+100))/11=32,4%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плексный критер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обеспечение финансовых показателей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Выпол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ab/>
        <w:t xml:space="preserve"> </w:t>
        <w:tab/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280,55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= -----------------   х 100% =  ------------- х100х=100%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Запла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80,7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et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         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</w:rPr>
        <w:t xml:space="preserve">  =   -----------------  </w:t>
      </w:r>
      <w:r>
        <w:rPr>
          <w:rFonts w:cs="Times New Roman" w:ascii="Times New Roman" w:hAnsi="Times New Roman"/>
          <w:sz w:val="28"/>
          <w:szCs w:val="24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100%= 0%</w:t>
      </w:r>
    </w:p>
    <w:p>
      <w:pPr>
        <w:pStyle w:val="NoSpacing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Заплан 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lang w:val="en-US"/>
        </w:rPr>
        <w:t>F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Year</w:t>
      </w:r>
      <w:r>
        <w:rPr>
          <w:sz w:val="28"/>
          <w:szCs w:val="28"/>
        </w:rPr>
        <w:t xml:space="preserve"> * 0,6 =100*0,6= 60,0%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омплексный критерий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степень выполнения запланирован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развития малого и среднего предпринимательства запланировано выполнение 4 мероприятий, выполнено –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устойчивого развития сельских территорий запланировано выполнение 3 мероприятий, выполнен – 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развития земельных отношений запланировано выполнение 4 мероприятий, выполнено –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6/11*100=54,5%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льный (итоговый) показатель рейтинга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рассчитывается на основе полученных оценок по комплексным критериям с учетом весовых коэффици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) по следующей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овой коэффициент критерий = 0,5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= 0,2.</w:t>
      </w:r>
    </w:p>
    <w:p>
      <w:pPr>
        <w:pStyle w:val="Normal"/>
        <w:ind w:right="44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62,4*0,5+60,0*0,3+54,5*0,2=60,1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программы её рейтинг эффективности программ в отчетном  году составил R = 60,1%. Программа является малоэффективной (при R = 61% до 80%)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4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55:00Z</dcterms:created>
  <dc:creator>Economic</dc:creator>
  <dc:description/>
  <cp:keywords/>
  <dc:language>en-US</dc:language>
  <cp:lastModifiedBy>User</cp:lastModifiedBy>
  <cp:lastPrinted>2021-03-11T11:34:00Z</cp:lastPrinted>
  <dcterms:modified xsi:type="dcterms:W3CDTF">2021-03-11T08:34:00Z</dcterms:modified>
  <cp:revision>30</cp:revision>
  <dc:subject/>
  <dc:title>ИНФОРМАЦИЯ</dc:title>
</cp:coreProperties>
</file>